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6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21 декабря 2020  года  №46-1 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1 год и на плановый период 2022 и 2023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5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676,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76,6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8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7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93,2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нало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51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5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83,4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6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776,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76,6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ая инвентаризация автомобильных дорог к населенным пунктам, расположенных на территории Питер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аспортизац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устройство пешеходных переходов, устройство видеонаблюдения и видеофиксац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0-12-18T06:52:00Z</dcterms:modified>
  <cp:revision>86</cp:revision>
  <dc:subject/>
  <dc:title>Смета доходов и расходов муниципального дорожного фонда</dc:title>
</cp:coreProperties>
</file>