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 21 декабря 2020 года    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 46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1 год и на плановый период 2022 и 2023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1 год и на плановый период 2022 и 2023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1 год и на плановый период 2022 и 2023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1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70 503,3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66 003,3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4 5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2 год и на 2023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2 год  в сумме 306 676,1   тыс. рублей и на 2023 год в сумме 331 022,0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2 год в сумме 297 776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3 год в сумме 331 022,0 тыс. рублей, в том числе условно утвержденные расходы в сумме 5 9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 на 2022 год в сумме 8 9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1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 финансирования дефицита районного бюджета, 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1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5.  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Heading3"/>
        <w:ind w:hanging="0"/>
        <w:jc w:val="center"/>
        <w:rPr/>
      </w:pPr>
      <w:r>
        <w:rPr/>
        <w:t>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муниципальных образований на 2021 год и на плановый период 2022 и 2023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1 год и на плановый период 2022 и 2023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4 017,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4 201,0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4 259,6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7 437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5 635,2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3 год в сумме 23 776,6 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1 год  и на плановый период 2022 и 2023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7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10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 и на плановый период 2022 и 2023 годов, согласно </w:t>
      </w:r>
      <w:r>
        <w:rPr>
          <w:i w:val="false"/>
          <w:iCs w:val="false"/>
        </w:rPr>
        <w:t>приложению 11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1 год и на плановый период 2022 и 2023 годов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1 год в размере 0,56, на плановый период 2022 год в размере 0,55 и 2023 год в размере 0,5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1 год и на плановый период 2022 и 2023 годов согласно </w:t>
      </w:r>
      <w:r>
        <w:rPr>
          <w:b/>
          <w:bCs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1 год и на плановый период 2022 и 2023 годов 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4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1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1 году остатков средств  районного бюджета в объеме до 800,0 тыс. рублей, находящихся по состоянию на 1 января 2021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1 год в сумме 50,0 тыс. рублей, на 2022 год в сумме 50,0 тыс. рублей и на 2023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1 года к декабрю 2020 года) размер индексации с 1 декабря 2021 года на 3,6 процента, с 1 декабря 2022 года на 3,8 процента, с 1 декабря 2023 года на 3,6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1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Н. Дерябин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С.И. Егоров</w:t>
      </w:r>
    </w:p>
    <w:sectPr>
      <w:footerReference w:type="default" r:id="rId3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0-12-18T06:51:00Z</dcterms:modified>
  <cp:revision>204</cp:revision>
  <dc:subject/>
  <dc:title> </dc:title>
</cp:coreProperties>
</file>