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                                                    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</w:t>
      </w:r>
      <w:r>
        <w:rPr>
          <w:b w:val="false"/>
          <w:i/>
          <w:sz w:val="24"/>
        </w:rPr>
        <w:t>Приложение № 12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итерского муниципального района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>
          <w:i/>
          <w:i/>
        </w:rPr>
      </w:pPr>
      <w:r>
        <w:rPr>
          <w:i/>
        </w:rPr>
        <w:t xml:space="preserve">от 21 декабря 2020  года  №46-1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Распределение  на 2021 год и на плановый период 2022 и 2023 годов дотации на выравнивание  бюджетной обеспеченности сельских поселе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560"/>
        <w:gridCol w:w="1559"/>
        <w:gridCol w:w="1559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гафоновское муниципальное образовани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1,6</w:t>
            </w:r>
          </w:p>
        </w:tc>
      </w:tr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оузен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в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ошаем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,2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66,8</w:t>
            </w:r>
          </w:p>
        </w:tc>
      </w:tr>
    </w:tbl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709" w:right="851" w:gutter="0" w:header="0" w:top="6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17:00Z</dcterms:created>
  <dc:creator>MF</dc:creator>
  <dc:description/>
  <cp:keywords/>
  <dc:language>en-US</dc:language>
  <cp:lastModifiedBy>User</cp:lastModifiedBy>
  <cp:lastPrinted>2008-12-24T08:32:00Z</cp:lastPrinted>
  <dcterms:modified xsi:type="dcterms:W3CDTF">2020-12-18T06:54:00Z</dcterms:modified>
  <cp:revision>94</cp:revision>
  <dc:subject/>
  <dc:title>                                                         Приложение №</dc:title>
</cp:coreProperties>
</file>