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/>
        <w:t xml:space="preserve">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1 декабря 2020  года  №46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8 декабря 2021 года №58-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2-01-14T12:36:00Z</dcterms:modified>
  <cp:revision>89</cp:revision>
  <dc:subject/>
  <dc:title>                                                         Приложение №</dc:title>
</cp:coreProperties>
</file>