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21 декабря 2020 года    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 46-1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Heading2"/>
        <w:jc w:val="center"/>
        <w:rPr/>
      </w:pPr>
      <w:r>
        <w:rPr/>
        <w:t>О бюджете Питерского муниципального района Саратовской области на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021 год и на плановый период 2022 и 2023 годов</w:t>
      </w:r>
    </w:p>
    <w:p>
      <w:pPr>
        <w:pStyle w:val="Heading2"/>
        <w:ind w:left="-142" w:hanging="142"/>
        <w:jc w:val="center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 xml:space="preserve">(с изменениями от 17 февраля 2021 года №47-3, от 7 апреля 2021 года №49-2, от 24 мая 2021 года №50-2, от 26 июля 2021 года №51-1, от 27 августа 2021 года №52-2, 24 сентября 2021 №53-5, </w:t>
      </w:r>
    </w:p>
    <w:p>
      <w:pPr>
        <w:pStyle w:val="Heading2"/>
        <w:ind w:left="-142" w:hanging="142"/>
        <w:jc w:val="center"/>
        <w:rPr>
          <w:b w:val="false"/>
          <w:b w:val="false"/>
        </w:rPr>
      </w:pPr>
      <w:r>
        <w:rPr>
          <w:b w:val="false"/>
          <w:sz w:val="24"/>
          <w:szCs w:val="24"/>
        </w:rPr>
        <w:t>28 октября 2021 года №55-1, от 30 ноября 2021 года №56-1, от 20 декабря 2021 года №57-2, от 28 декабря 2021 года №58-1)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Питерского муниципального района на 2021 год и на плановый период 2022 и 2023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>Статья 1. Основные характеристики районного бюджета</w:t>
      </w:r>
      <w:r>
        <w:rPr>
          <w:b w:val="false"/>
          <w:i w:val="false"/>
        </w:rPr>
        <w:t xml:space="preserve"> </w:t>
      </w:r>
      <w:r>
        <w:rPr/>
        <w:t>на 2021 год и на плановый период 2022 и 2023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бюджета района на 2021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432 773,5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429 853,6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в сумме 2 919,9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района на 2022 год и на 2023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на 2022 год в сумме 306 818,0   тыс. рублей и на 2023 год в сумме 331 083,9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2 год в сумме 297 918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900,0 тыс. рублей, и на 2023 год в сумме 331 083,9 тыс. рублей, в том числе условно утвержденные расходы в сумме 5 9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на 2022 год в сумме 8 900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 xml:space="preserve">. рубле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1 год и на плановый период 2022 и 2023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3.  Главные администраторы доходов районного бюджета   и главные администраторы источников внутреннего финансирования дефицита районного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районного бюджета  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 решению; </w:t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районного бюджета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ов поселений, входящих в состав Питерского муниципального района,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4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1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5.  Нормативы распределения доходов между районным бюджетом и бюджетами сельских поселений на 2021 год и на плановый период </w:t>
      </w:r>
    </w:p>
    <w:p>
      <w:pPr>
        <w:pStyle w:val="Heading3"/>
        <w:ind w:hanging="0"/>
        <w:jc w:val="center"/>
        <w:rPr/>
      </w:pPr>
      <w:r>
        <w:rPr/>
        <w:t>2022 и 202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нормативы распределения доходов между районным бюджетом и бюджетами муниципальных образований на 2021 год и на плановый период 2022 и 2023 годов, согласно </w:t>
      </w:r>
      <w:r>
        <w:rPr>
          <w:b/>
          <w:bCs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6.  Бюджетные ассигнования районного бюджета на 2021 год и на плановый период 2022 и 2023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7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2 294,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701,4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760,0 тыс. рублей;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27 437,7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5 635,2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3 год в сумме 23 776,6 тыс. рублей,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</w:rPr>
        <w:t xml:space="preserve"> к настоящему решению.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1 год и на плановый период 2022 и 2023 годов, согласно </w:t>
      </w:r>
      <w:r>
        <w:rPr>
          <w:b/>
          <w:bCs/>
          <w:szCs w:val="28"/>
        </w:rPr>
        <w:t>приложению 7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, согласно </w:t>
      </w:r>
      <w:r>
        <w:rPr>
          <w:b/>
          <w:szCs w:val="28"/>
        </w:rPr>
        <w:t xml:space="preserve">приложению 8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, согласно </w:t>
      </w:r>
      <w:r>
        <w:rPr>
          <w:b/>
          <w:szCs w:val="28"/>
        </w:rPr>
        <w:t xml:space="preserve">приложению 9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7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10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7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1 год и на плановый период 2022 и 2023 годов, согласно </w:t>
      </w:r>
      <w:r>
        <w:rPr>
          <w:i w:val="false"/>
          <w:iCs w:val="false"/>
        </w:rPr>
        <w:t>приложению 11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8. Межбюджетные трансферты, предоставляемые из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1 год и на плановый период 2022 и 2023 годов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1 год в размере 0,56, на плановый период 2022 год в размере 0,55 и 2023 год в размере 0,5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9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финансирования дефицита   районного бюджета на 2021 год и на плановый период 2022 и 2023 годов согласно </w:t>
      </w:r>
      <w:r>
        <w:rPr>
          <w:b/>
          <w:bCs/>
          <w:sz w:val="28"/>
        </w:rPr>
        <w:t>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1 год и на плановый период 2022 и 2023 годов согласно </w:t>
      </w:r>
      <w:r>
        <w:rPr>
          <w:b/>
          <w:sz w:val="28"/>
        </w:rPr>
        <w:t>приложению 14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- по состоянию на 1 января 2022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3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4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0. Отчисления части прибыли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районный бюджет в 2021 году зачисляются 35 процентов прибыли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Учет бюджетных обязательств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муниципальных контрактов и иных договоров, подлежащих исполнению бюджетными учреждениями за счет средств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2. Особенности исполнения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1 году остатков средств районного бюджета в объеме 1 580,1 тыс. рублей, находящихся по состоянию на 1 января 2021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0 году район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1 год в сумме 50,0 тыс. рублей, на 2022 год в сумме 50,0 тыс. рублей и на 2023 год в сумме 50,0 тыс. рублей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за исключением субвенций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1 года к декабрю 2020 года) размер индексации с 1 декабря 2021 года на 3,6 процента, с 1 декабря 2022 года на 3,8 процента, с 1 декабря 2023 года на 3,6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вступает в силу с 1 января 2021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 xml:space="preserve">         А.А. Рябов</w:t>
      </w:r>
    </w:p>
    <w:sectPr>
      <w:footerReference w:type="default" r:id="rId3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2-01-14T12:39:00Z</dcterms:modified>
  <cp:revision>223</cp:revision>
  <dc:subject/>
  <dc:title> </dc:title>
</cp:coreProperties>
</file>