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 1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1 декабря 2020 года №46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1-12-22T12:54:00Z</dcterms:modified>
  <cp:revision>58</cp:revision>
  <dc:subject/>
  <dc:title>                                                         Приложение №</dc:title>
</cp:coreProperties>
</file>