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Приложение №5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к решению Собрания депутатов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</w:t>
      </w:r>
      <w:r>
        <w:rPr>
          <w:b w:val="false"/>
          <w:i/>
          <w:szCs w:val="28"/>
        </w:rPr>
        <w:t>Питерского муниципального района Саратовской области</w:t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Cs w:val="28"/>
        </w:rPr>
        <w:t>от 21 декабря 2020 года №46-1</w:t>
        <w:br/>
      </w:r>
    </w:p>
    <w:p>
      <w:pPr>
        <w:pStyle w:val="TextBodyIndent"/>
        <w:ind w:left="0"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ормативы распределения доходов между районным бюджетом и бюджетами сельских поселений на 2021 год и на плановый пери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2 и 2023 годов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           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214"/>
        <w:gridCol w:w="1598"/>
        <w:gridCol w:w="162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сельских поселений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 ЧАСТИ ЗАДОЛЖЕННОСТИ И ПЕРЕРАСЧЕТОВ ПО ОТМЕНЕННЫМ НАЛОГАМ, СБОРАМ    И  ИНЫМ ОБЯЗАТЕЛЬНЫМ ПЛАТЕЖАМ</w:t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ind w:left="-288" w:first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3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1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ируемый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4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ицензионный сбор за право торговли спиртными напитками, мобилизируемый на территориях муниципальных районов 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ind w:left="-45" w:hanging="142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szCs w:val="20"/>
              </w:rPr>
              <w:t>В ЧАСТИ ДОХОДОВ ОТ ПРОДАЖИ                       МАТЕРИАЛЬНЫХ И                    НЕМАТЕРИАЛЬНЫХ АКТИВОВ</w:t>
            </w:r>
          </w:p>
          <w:p>
            <w:pPr>
              <w:pStyle w:val="Normal"/>
              <w:ind w:left="-45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2033 05 0000 12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(организациями) муниципальных районов за выполнение определенных функц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ЧАСТИ ПРОЧИХ НЕНАЛОГОВЫХ ДОХОД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(по обязательствам, возникшим до 1 января 2008 г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32:00Z</dcterms:created>
  <dc:creator>Kropotov O. A.</dc:creator>
  <dc:description/>
  <cp:keywords/>
  <dc:language>en-US</dc:language>
  <cp:lastModifiedBy>User</cp:lastModifiedBy>
  <cp:lastPrinted>2013-11-06T14:39:00Z</cp:lastPrinted>
  <dcterms:modified xsi:type="dcterms:W3CDTF">2021-12-22T12:53:00Z</dcterms:modified>
  <cp:revision>190</cp:revision>
  <dc:subject/>
  <dc:title>Приложение №3</dc:title>
</cp:coreProperties>
</file>