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17 февраля  2021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47-3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1  декабря</w:t>
      </w:r>
    </w:p>
    <w:p>
      <w:pPr>
        <w:pStyle w:val="Normal"/>
        <w:rPr/>
      </w:pPr>
      <w:r>
        <w:rPr>
          <w:sz w:val="22"/>
          <w:szCs w:val="22"/>
        </w:rPr>
        <w:t>2020 года № 46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1  декабря 2020 года № 46-1 «О бюджете Питерского муниципального района Саратовской области на 2021 год и плановый период 2022 и 2023 годов»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69 559,7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65 812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ункт 3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 профицит районного бюджета в сумме 3 747,4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доходов районного бюджета на 2022 год в сумме 306 756,0 тыс. рублей   и на 2023 год в сумме 331 021,9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расходов районного бюджета на 2022 год в сумме 297 856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     рублей, в том числе условно утвержденные расходы в сумме 2 500,0 тыс. рублей, и на 2023 год в сумме 331 021,9 тыс. рублей, в том числе условно утвержденные расходы в сумме 4 900,0 тыс. рублей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 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4  Приложение 6 к решению «Смета доходов и расходов муниципального  дорожного фонда районного бюджета на 2021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5  Приложение 7 к решению «Ведомственная структура районного бюджета на 2021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2 и 2023 годы» изложить в новой редакции согласно    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8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1 год</w:t>
      </w:r>
      <w:r>
        <w:rPr>
          <w:sz w:val="24"/>
          <w:szCs w:val="24"/>
        </w:rPr>
        <w:t xml:space="preserve"> и плановый период 2022 и 2023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6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.о. главы Питерского муниципального района                                     О.Е. Чижен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02-19T10:39:00Z</dcterms:modified>
  <cp:revision>401</cp:revision>
  <dc:subject/>
  <dc:title> </dc:title>
</cp:coreProperties>
</file>