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7 апреля  2021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>№ 49-2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Питерского</w:t>
      </w:r>
    </w:p>
    <w:p>
      <w:pPr>
        <w:pStyle w:val="Normal"/>
        <w:rPr/>
      </w:pPr>
      <w:r>
        <w:rPr>
          <w:sz w:val="22"/>
          <w:szCs w:val="22"/>
        </w:rPr>
        <w:t>муниципального района от  21  декабря</w:t>
      </w:r>
    </w:p>
    <w:p>
      <w:pPr>
        <w:pStyle w:val="Normal"/>
        <w:rPr/>
      </w:pPr>
      <w:r>
        <w:rPr>
          <w:sz w:val="22"/>
          <w:szCs w:val="22"/>
        </w:rPr>
        <w:t>2020 года № 46-1 «О бюджете Питер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Сарат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21 год и плановый период 2022 и 2023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Внести в решение Собрания депутатов Питерского муниципального района от 21  декабря 2020 года № 46-1 «О бюджете Питерского муниципального района Саратовской области на 2021 год и плановый период 2022 и 2023 годов» (с изменениями от 17 февраля 2021 года №47-3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доходов районного бюджета в сумме 377 116,2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расходов районного бюджета в сумме 373 368,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 В части 2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ий объем доходов районного бюджета на 2022 год в сумме 306 814,2 тыс. рублей   и на 2023 год в сумме 331 080,1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ий объем расходов районного бюджета на 2022 год в сумме 297 914,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     рублей, в том числе условно утвержденные расходы в сумме 2 900,0 тыс. рублей, и на 2023 год в сумме 331 080,1 тыс. рублей, в том числе условно утвержденные расходы в сумме 5 900,0 тыс. рублей»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1.3 Пункт 1 части 1 статьи 6 изложить в новой редакции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1) Общий объем бюджетных ассигнований на исполнение публичных нормативных обязательств: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1 год в сумме 2 643,9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2 год в сумме 2 701,4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3 год в сумме 2 760,0 тыс. рублей.»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4  Приложение 1 к решению «Поступление доходов в районный бюджет на 2021   год и     плановый период 2022 и 2023 годы» изложить в новой редакции согласно приложению 1 к настоящему решению.</w:t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1.5  Приложение 7 к решению «Ведомственная структура районного бюджета на 2021      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д и плановый период 2022 и 2023 годы» изложить в новой редакции согласно     приложению 2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6 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3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7   Приложение 9 к решению «Распределение бюджетных ассигнований 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left="142" w:right="-4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8 Приложение 13 к решению «</w:t>
      </w:r>
      <w:r>
        <w:rPr>
          <w:bCs/>
          <w:sz w:val="24"/>
          <w:szCs w:val="24"/>
        </w:rPr>
        <w:t>Источники внутреннего финансирования районного    бюджета на 2021 год</w:t>
      </w:r>
      <w:r>
        <w:rPr>
          <w:sz w:val="24"/>
          <w:szCs w:val="24"/>
        </w:rPr>
        <w:t xml:space="preserve"> и плановый период 2022 и 2023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новой редакции согласно приложению 5 к настоящему  решению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 Настоящее решение </w:t>
      </w:r>
      <w:r>
        <w:rPr>
          <w:bCs/>
          <w:sz w:val="24"/>
          <w:szCs w:val="24"/>
        </w:rPr>
        <w:t>вступает в силу со дня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ерского муниципального района                                                      В.Н. Деряб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.о. главы Питерского муниципального района                                     О.Е. Чижень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1-04-08T07:13:00Z</dcterms:modified>
  <cp:revision>412</cp:revision>
  <dc:subject/>
  <dc:title> </dc:title>
</cp:coreProperties>
</file>