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7 августа 2021  года  №52-2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 78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 7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7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В.Н. Дерябин                                                                                                                   А.А. Рябов</w:t>
      </w:r>
    </w:p>
    <w:sectPr>
      <w:type w:val="nextPage"/>
      <w:pgSz w:orient="landscape" w:w="16838" w:h="11906"/>
      <w:pgMar w:left="284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08-24T07:24:00Z</dcterms:modified>
  <cp:revision>100</cp:revision>
  <dc:subject/>
  <dc:title>Смета доходов и расходов муниципального дорожного фонда</dc:title>
</cp:coreProperties>
</file>