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1"/>
        <w:ind w:left="4731" w:right="394" w:hanging="0"/>
        <w:jc w:val="right"/>
        <w:rPr/>
      </w:pPr>
      <w:r>
        <w:rPr>
          <w:b w:val="false"/>
          <w:i/>
          <w:szCs w:val="28"/>
        </w:rPr>
        <w:t>Приложение №2</w:t>
        <w:br/>
        <w:t xml:space="preserve">к решению Собрания депутатов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итерского муниципального района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аратовской области</w:t>
      </w:r>
    </w:p>
    <w:p>
      <w:pPr>
        <w:pStyle w:val="Heading1"/>
        <w:ind w:left="4731" w:right="394" w:hanging="0"/>
        <w:jc w:val="right"/>
        <w:rPr/>
      </w:pPr>
      <w:r>
        <w:rPr>
          <w:b w:val="false"/>
          <w:i/>
          <w:szCs w:val="28"/>
        </w:rPr>
        <w:t xml:space="preserve">от 30 ноября 2021  года  №56-1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«Приложение №6</w:t>
        <w:br/>
        <w:t xml:space="preserve">к решению Собрания депутатов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итерского муниципального района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аратовской области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от 21 декабря 2020  года  №46-1 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4019"/>
      </w:tblGrid>
      <w:tr>
        <w:trPr>
          <w:trHeight w:val="223" w:hRule="atLeast"/>
          <w:cantSplit w:val="true"/>
        </w:trPr>
        <w:tc>
          <w:tcPr>
            <w:tcW w:w="591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 доходов и расходов муниципального дорожного фон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а на 2021 год и на плановый период 2022 и 2023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Courier New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/>
        <w:t>(тыс. руб.)</w:t>
      </w:r>
    </w:p>
    <w:tbl>
      <w:tblPr>
        <w:tblW w:w="15309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8789"/>
        <w:gridCol w:w="2126"/>
        <w:gridCol w:w="1985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ей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- всего: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 43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 5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 676,6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фонда на 1 января года  очередного  финансового</w:t>
              <w:br/>
              <w:t xml:space="preserve">года        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муниципального района  в  размере прогнозируемых поступлений от: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43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5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76,6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й за нарушение обязательств, условий муниципальных контрактов, финансируемых из средств Дорожного фон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акцизы на нефтепродукты),- по дифференцированным нормативам отчислений, установленным законом Саратовской област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ходя из протяженности автомобильных дорог 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786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7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993,2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нало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51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5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83,4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местного значения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й из федерального бюджета и бюджета Саратовской области на финансирование дорожной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- всего: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43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6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776,6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азвитие транспортной системы в Питерском муниципальном районе до 2023 год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 789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 6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 776,6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Капитальный ремонт и  ремонт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54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76,6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троительный контроль, экспертиза сметной документ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 4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34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Техническая инвентаризация автомобильных дорог к населенным пунктам, расположенных на территории Питерского муниципального района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аспортизац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устройство пешеходных переходов, устройство видеонаблюдения и видеофиксации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обретение дорожных знаков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работка комплексной схемы дорожного движ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оставление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48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»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>
          <w:color w:val="000000"/>
          <w:sz w:val="28"/>
          <w:szCs w:val="28"/>
        </w:rPr>
        <w:t xml:space="preserve">Председатель Собрания депутатов                                                                                Глава Питерского муниципального </w:t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Питерского муниципального                                                                                          района</w:t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района                                             </w:t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В.П. Андреев                                                                                                                   А.А. Рябов</w:t>
      </w:r>
    </w:p>
    <w:sectPr>
      <w:type w:val="nextPage"/>
      <w:pgSz w:orient="landscape" w:w="16838" w:h="11906"/>
      <w:pgMar w:left="284" w:right="425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6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10:00Z</dcterms:created>
  <dc:creator>КривоноговаИА</dc:creator>
  <dc:description/>
  <cp:keywords/>
  <dc:language>en-US</dc:language>
  <cp:lastModifiedBy>User</cp:lastModifiedBy>
  <cp:lastPrinted>2017-12-18T17:08:00Z</cp:lastPrinted>
  <dcterms:modified xsi:type="dcterms:W3CDTF">2021-12-02T08:01:00Z</dcterms:modified>
  <cp:revision>103</cp:revision>
  <dc:subject/>
  <dc:title>Смета доходов и расходов муниципального дорожного фонда</dc:title>
</cp:coreProperties>
</file>