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0 дека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57-2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а № 46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1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, от 27 августа 2021 года № 52-2, от 24 сентября 2021 года № 53-5, от 28 октября 2021 №55-1, от 30 ноября 2021 года №56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Общий объем доходов районного бюджета в сумме 434 502,3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431 58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ункт 1 части 1 статьи 6 изложить в новой редакции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Общий объем бюджетных ассигнований на исполнение публичных 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 480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701,4 тыс. рублей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760,0 тыс. рублей».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3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7 к решению «Ведомственная структура районного бюджета на 2021 год и плановый период 2022 и 2023 годы» изложить в новой редакции согласно приложению 2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9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13 к решению «</w:t>
      </w:r>
      <w:r>
        <w:rPr>
          <w:bCs/>
          <w:sz w:val="28"/>
          <w:szCs w:val="28"/>
        </w:rPr>
        <w:t>Источники внутреннего финансирования районного    бюджета на 2021 год</w:t>
      </w:r>
      <w:r>
        <w:rPr>
          <w:sz w:val="28"/>
          <w:szCs w:val="28"/>
        </w:rPr>
        <w:t xml:space="preserve"> и плановый период 2022 и 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12-22T12:42:00Z</dcterms:modified>
  <cp:revision>441</cp:revision>
  <dc:subject/>
  <dc:title> </dc:title>
</cp:coreProperties>
</file>