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28 декабря 2021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 58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1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а № 46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1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, от 24 мая 2021 года №50-2, от 26 июля 2021 года №51-1, от 27 августа 2021 года № 52-2, от 24 сентября 2021 года № 53-5, от 28 октября 2021 №55-1, от 30 ноября 2021 года №56-1, от 20 декабря 2021 года №57-2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Общий объем доходов районного бюджета в сумме 432 773,5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расходов районного бюджета в сумме 429 853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Пункт 1 части 1 статьи 6 изложить в новой редакции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Общий объем бюджетных ассигнований на исполнение публичных 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2 29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701,4 тыс. рублей;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760,0 тыс. рублей».</w:t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3 Приложение 1 к решению «Поступление доходов в районный бюджет на 2021   год и 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 Приложение 6 к решению «Смета доходов и расходов муниципального  дорожного фонда районного бюджета на 2021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7 к решению «Ведомственная структура районного бюджета на 2021 год и на 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иложение 9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» изложить в новой редакции согласно приложению 5 к настоящему решению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1.8  Приложение 11 к решению «</w:t>
      </w: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 и на плановый период 2022 и 2023 годов»</w:t>
      </w:r>
      <w:r>
        <w:rPr>
          <w:szCs w:val="28"/>
        </w:rPr>
        <w:t xml:space="preserve"> изложить в новой редакции согласно приложению 6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 Приложение 13 к решению «</w:t>
      </w:r>
      <w:r>
        <w:rPr>
          <w:bCs/>
          <w:sz w:val="28"/>
          <w:szCs w:val="28"/>
        </w:rPr>
        <w:t>Источники  финансирования дефицита районного    бюджета на 2021 год</w:t>
      </w:r>
      <w:r>
        <w:rPr>
          <w:sz w:val="28"/>
          <w:szCs w:val="28"/>
        </w:rPr>
        <w:t xml:space="preserve"> и на плановый период 2022 и 2023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7 к настоящему решению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12-29T05:38:00Z</dcterms:modified>
  <cp:revision>447</cp:revision>
  <dc:subject/>
  <dc:title> </dc:title>
</cp:coreProperties>
</file>