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оект подготовил: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меститель главы администрации 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итерского муниципального района-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уководитель аппарата администрации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итерского муниципального района</w:t>
        <w:tab/>
        <w:tab/>
        <w:tab/>
        <w:tab/>
        <w:tab/>
        <w:t>Т.В. Брусенцева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 проектом ознакомлены (согласовано)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меститель главы  администрации 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итерского муниципального района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 экономике, управлению имуществом и закупкам</w:t>
        <w:tab/>
        <w:tab/>
        <w:tab/>
        <w:t>Н.В. Строганова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правляющий делами администрации Питерского 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униципального района</w:t>
        <w:tab/>
        <w:tab/>
        <w:tab/>
        <w:tab/>
        <w:tab/>
        <w:tab/>
        <w:tab/>
        <w:t>С.Г. Черпанова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чальник финансового управления администрации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итерского муниципального района </w:t>
        <w:tab/>
        <w:tab/>
        <w:tab/>
        <w:tab/>
        <w:tab/>
        <w:t>Н.Н. Авдошина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чальник отдела делопроизводства и контроля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инистрации Питерского муниципального района</w:t>
        <w:tab/>
        <w:tab/>
        <w:tab/>
        <w:t>А.П. Зацепин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нсультант по программному обеспечению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дела делопроизводства и контроля 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инистрации Питерского муниципального района</w:t>
        <w:tab/>
        <w:tab/>
        <w:tab/>
        <w:t>А.Ф. Ращенко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нсультант по правовой работе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дела делопроизводства и контроля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инистрации Питерского муниципаотного района</w:t>
        <w:tab/>
        <w:tab/>
        <w:tab/>
        <w:t>А.А. Строганов</w:t>
      </w:r>
    </w:p>
    <w:p>
      <w:pPr>
        <w:pStyle w:val="Normal"/>
        <w:tabs>
          <w:tab w:val="clear" w:pos="708"/>
          <w:tab w:val="left" w:pos="2478" w:leader="none"/>
          <w:tab w:val="center" w:pos="4961" w:leader="none"/>
        </w:tabs>
        <w:spacing w:lineRule="auto" w:line="252"/>
        <w:jc w:val="center"/>
        <w:rPr>
          <w:rFonts w:ascii="Courier New" w:hAnsi="Courier New" w:cs="Courier New"/>
          <w:spacing w:val="20"/>
          <w:sz w:val="24"/>
          <w:szCs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ЕК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Питер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________ 2020 года  №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. Питерка</w:t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684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 «Развитие местного самоуправления Питерского муниципального района до 2023 год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В  соответствии  с  Федеральным  законом  от  06 октября 2003 года №131-ФЗ «Об общих принципах организации местного самоуправления в Российской Федерации», ст. 179 Бюджетного кодекса Российской Федерации, руководствуясь Уставом Питерского муниципального района, администрация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</w:rPr>
        <w:t>ПОСТАНОВЛЯЕТ:</w:t>
      </w:r>
    </w:p>
    <w:p>
      <w:pPr>
        <w:pStyle w:val="Style21"/>
        <w:numPr>
          <w:ilvl w:val="0"/>
          <w:numId w:val="4"/>
        </w:numPr>
        <w:ind w:left="0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«Развитие местного самоу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ерского муниципального района до 2023 года» согласно приложению.</w:t>
      </w:r>
    </w:p>
    <w:p>
      <w:pPr>
        <w:pStyle w:val="Style21"/>
        <w:numPr>
          <w:ilvl w:val="0"/>
          <w:numId w:val="4"/>
        </w:numPr>
        <w:ind w:left="0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следующие муниципальные акты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итерского муниципального района Саратовской области от 14 декабря 2017 года №455 «Об утверждении муниципальной программы «Развитие местного самоуправления Питерского муниципального района на 2018-2020 годы»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итерского муниципального района Саратовской области от 20 декабря 2017 года №464А «Об утверждении муниципальной программы «Развитие местного самоуправления Питерского муниципального района на 2018-2020 годы»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3. Опубликовать настоящее постановление на официальном сайте администрации Питерского муниципального района в информационно-телекоммуникационной сети Интернет по адресу:</w:t>
      </w:r>
      <w:r>
        <w:rPr/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питерка.рф/</w:t>
        </w:r>
      </w:hyperlink>
      <w:r>
        <w:rPr/>
        <w:t>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color w:val="000000"/>
        </w:rPr>
        <w:t xml:space="preserve"> </w:t>
      </w:r>
      <w:r>
        <w:rPr>
          <w:b/>
          <w:i/>
          <w:sz w:val="28"/>
          <w:szCs w:val="28"/>
        </w:rPr>
        <w:t> </w:t>
      </w:r>
      <w:r>
        <w:rPr>
          <w:sz w:val="28"/>
          <w:szCs w:val="28"/>
        </w:rPr>
        <w:t>Настоящее постановление вступает в силу с 01 января 2021 года.</w:t>
      </w:r>
    </w:p>
    <w:p>
      <w:pPr>
        <w:pStyle w:val="Style21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Питерского муниципального района – руководителя аппарата администрации Питерского муниципального район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униципального района</w:t>
        <w:tab/>
        <w:tab/>
        <w:tab/>
        <w:tab/>
        <w:tab/>
        <w:t xml:space="preserve">                 С.И.Егор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21"/>
              <w:ind w:left="467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к постановлению администрации муниципального района  от __________ 2020 года  №__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естного самоу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ер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ого муниципального района до 2023 год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836"/>
        <w:gridCol w:w="1985"/>
        <w:gridCol w:w="1701"/>
        <w:gridCol w:w="1559"/>
      </w:tblGrid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7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Развитие местного самоуправления Питерского муниципального района до 2023 года»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разработки программы</w:t>
            </w:r>
          </w:p>
        </w:tc>
        <w:tc>
          <w:tcPr>
            <w:tcW w:w="7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06 октября 2003 года №131-ФЗ «Об общих принципах организации местного самоуправления в Российской Федерации», Бюджетный кодекс Российской Федерации, Устав Питерского муниципального района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7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итерского муниципального района (отдел делопроизводства и контроля администрации Питерского муниципального района, управляющий делами администрации Питерского муниципального района)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рограммы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  <w:tc>
          <w:tcPr>
            <w:tcW w:w="7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Питерского муниципального района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программы </w:t>
            </w:r>
          </w:p>
        </w:tc>
        <w:tc>
          <w:tcPr>
            <w:tcW w:w="7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органам местного самоуправления в реализации полномочий, определенных законодательством, и повышении качества и эффективности административно- управленческих процессов в органах местного самоуправления Питерского муниципального района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7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шение вопросов местного значения, в том числе путем укрепления материально-технической базы органов местного самоуправления, в том числе и за счёт использования информационно – коммуникационных технологи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оддержка развития кадрового потенциала органов местного самоуправления, в том числе путем содействия в подготовке, переподготовке и повышении квалификации кадров органов местного самоуправления района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   информационной  открытости органов местного самоуправления в результате сопровождения, модернизации и актуализации программ, портала  и официального сайта администрации района, приобретения оргтехники и  специализированного программного обеспечения для органов местного самоуправления района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овышение качества муниципального управления и выполнение требований законодательства в части периодичности повышения квалификации,  подготовки, переподготовки лиц, замещающих выборные  должности, а также профессиональной подготовки, переподготовки и повышения квалификации муниципальных служащих и работников муниципальных учреждений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программы </w:t>
            </w:r>
          </w:p>
        </w:tc>
        <w:tc>
          <w:tcPr>
            <w:tcW w:w="7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1-2023 годы</w:t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программы, в том числе по годам</w:t>
            </w:r>
          </w:p>
        </w:tc>
        <w:tc>
          <w:tcPr>
            <w:tcW w:w="7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финансирования программы: бюджет Питерского муниципального образования Питерского муниципального района Саратовской области.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(тыс. руб.) (прогнозно):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9,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рограммы (индикаторы)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ень обеспеченности модернизированными, актуальными информационными ресурсами органов МСУ района до 70%;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ень укомплектованности материально- технической базы органов МСУ района до 80%;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ень обеспеченности материальными запасами и прочими ресурсами органов МСУ до 100%;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олжностных лиц органов МСУ района, прошедших переподготовку и повышение квалификации до 30%;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еспеченности информационно-статистическими материалами органов МСУ района до 100%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реализации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ное самоуправление в Российской Федерации составляет одну из основ конституционного строя. Его значение в политической системе российского общества определяется тем, что это тот уровень власти, который наиболее приближен к населению, им формируется и ему непосредственно подконтролен, решает вопросы удовлетворения основных жизненных потребностей населения. Эффективное местное самоуправление является одним из условий социально-экономического развития муниципального образования, повышения качества жизни населения, повышения доверия населения к в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-экономическим потенциалом муниципального района путем кардинального повышения эффективности и результативности работы органов местного самоуправления. Основная стратегическая цель: создание условий для повышения уровня и качества жизни граждан на основе устойчивого экономического роста и укрепления социальной инфраструктуры муниципального района. Для этого необходимо создание благоприятного, инвестиционного и предпринимательского климата, увеличение доходной части бюджета муниципального района, сокращение уровня бедности населения, концентрация финансовых и организационных ресурсов на реализацию избранных приоритетов социально-экономического развития района, формирование благоприятного социального климата для деятельности и здорового образа жизни населения, обеспечение бесперебойной работы жилищно-коммунального хозяйства, создание благоприятных условий развития сельского хозяйства, транспортной инфраструктуры. За реализацию этих задач в первую очередь отвечают органы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яет актуальность вопрос укрепления материальной базы, информационной открытости органов местного самоуправления района, качества предоставляем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местного самоуправления программно-целевым методом планирования позволит включить в бюджетный процесс механизмы среднесрочного планирования и повысить результативность бюджетных расходов на обеспечение деятельности органов местного самоуправления района, что обеспечит направление бюджетных средств на достижение конечных общественно значимых и измеримых результатов с одновременным контролем за достижением намеченных целей и результа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определяет основные направления поддержки развития местного самоуправления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существление муниципальной политики в сфере местного самоуправления, активное проведение социально-экономической и политической реформ на муниципальном уровне, обеспечение эффективной деятельности органов МСУ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содействие органам местного самоуправления в реализации полномочий, определенных законодательством, и повышении качества и эффективности административно-управленческих процессов в органах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вопросов местного значения, в том числе путем укрепления материально-технической базы органами местного самоуправления, в том числе и за счёт использования информационно – коммуникационных технолог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ддержка развития кадрового потенциала органов местного самоуправления, в том числе путем содействия в подготовке, переподготовке и повышении квалификации кадров органов местного самоуправл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(индикаторах) Программы представлены в приложении №2 к муниципальной програм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реализации Программ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рограммы осуществляется за счёт средств местного бюдже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рограммы уточняется ежегодно, при формировании бюджета муниципального района на очередной финансовый год, при внесении изменений в бюджет в течение год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мах и источниках финансового обеспечения основных мероприятий Программы по годам реализации представлены в приложении №1 к Програм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ноз конечных результатов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е результаты реализации Программ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здание условий для эффективного осуществления органами местного самоуправления полномочий, предусмотренных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вышение степени укомплектованности органов местного самоуправления материально-техническими средствами для решения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доли муниципальных служащих в администрациях муниципальных образований, прошедших переподготовку и (или) повышение квалифик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одернизация и актуализация информационных программ, портала и сайта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 открытость органов местного самоуправления, качества предоставляемых муниципальных услуг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вышение качества и эффективности административно-управленческих процессов в органах местного самоуправления.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Анализ социальных, финансово-экономических и прочих рисков реализации Программы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возможно возникновение некоторых рисков, приводящих к экономическим потерям, негативным социальным последствиям, а также к невыполнению основных целей и задач Программы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реализации Программы разделены на внутренние, которые относятся к сфере компетенции ответственного исполнителя Программы, и внешние, наступление или отсутствие, которых не зависит от действий ответственного исполнителя Программы. Внутренние риски могут являться следствием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ства системы управления, недостаточной технической и нормативной правовой поддержко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ой исполнительской дисциплины ответственного исполнителя, ответственного за выполнение мероприятий Программы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иск отсутствия необходимых финансовых средств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сти разработки, согласования и принятия документов, обеспечивающих выполнение мероприятий Программы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и минимизации рисков планируется принять определённые меры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ониторинга, хода реализации мероприятий Программы и выполнение Программы в целом, позволяющего своевременно принять управленческие решения о более эффектном использовании средств и ресурсов Программы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нализа использования ресурсов Программы, обеспечивающего сбалансированное распределение финансовых средств на реализацию основных мероприятий Программы в соответствии с ожидаемыми результатам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риски могут являться вследствие возникновения крупной техногенной или экологической катастрофы, кризисных явлений в экономик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внешних рисков будет осуществляться прогнозирование реализации Программы с учётом возможного ухудшения экономической ситуаци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ализация мероприятий и контроль за ходом выполнения Программы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и исполнителями реализации мероприятий Программы являются сотрудники отдела делопроизводства и контроля администрации муниципального района, управляющий делами администрации муниципального района, соисполнителями – сотрудники финансового управления администрации муниципального район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134" w:bottom="426"/>
          <w:pgNumType w:fmt="decimal"/>
          <w:formProt w:val="false"/>
          <w:titlePg/>
          <w:textDirection w:val="lrTb"/>
          <w:docGrid w:type="default" w:linePitch="272" w:charSpace="0"/>
        </w:sect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осуществляет заместитель главы администрации муниципального района – руководитель аппарата администрации муниципального района.</w:t>
      </w:r>
    </w:p>
    <w:p>
      <w:pPr>
        <w:pStyle w:val="Normal"/>
        <w:ind w:left="8789" w:hanging="0"/>
        <w:rPr/>
      </w:pPr>
      <w:r>
        <w:rPr>
          <w:b/>
          <w:sz w:val="28"/>
          <w:szCs w:val="28"/>
        </w:rPr>
        <w:t>Приложение №1</w:t>
      </w:r>
      <w:r>
        <w:rPr>
          <w:sz w:val="28"/>
          <w:szCs w:val="28"/>
        </w:rPr>
        <w:t xml:space="preserve"> к Программе «Развитие местного самоуправления  Питерского муниципального района Саратовской области до 2023 года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Сведения об объемах и источниках финансового обеспечения основных мероприятий и целевых показателях муниципальной программы «Развитие местного самоуправления Питерского муниципального района Саратовской области до 2023 года»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93"/>
        <w:gridCol w:w="1701"/>
        <w:gridCol w:w="1275"/>
        <w:gridCol w:w="1418"/>
        <w:gridCol w:w="7"/>
        <w:gridCol w:w="1552"/>
        <w:gridCol w:w="2693"/>
        <w:gridCol w:w="2268"/>
      </w:tblGrid>
      <w:tr>
        <w:trPr>
          <w:trHeight w:val="11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(тыс. рублей), 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(тыс. рублей) (прогноз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/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деятельности органов МСУ района в части исполь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–коммуникационных технологий</w:t>
            </w:r>
          </w:p>
        </w:tc>
      </w:tr>
      <w:tr>
        <w:trPr>
          <w:trHeight w:val="7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автоматизированных информационных систем формирования и исполнения бюдже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СКЗИ (лицензии, ЭЦП, электронные носители, сертификат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итерского муниципального райо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нформационных систем органов МСУ района</w:t>
            </w:r>
          </w:p>
        </w:tc>
      </w:tr>
      <w:tr>
        <w:trPr>
          <w:trHeight w:val="5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389,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Питерского муниципальн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59,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защиты информации, аттестация объема информации по требованиям безопас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итерского  муниципального райо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информационных систем органов МСУ района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84,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Питерского  муниципальн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 19,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информационно-статистических услуг, предоставление другой специализированной информации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итерского  муниципального района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открытость органов МСУ, качества предоставляемых муниципальных услуг</w:t>
            </w:r>
          </w:p>
        </w:tc>
      </w:tr>
      <w:tr>
        <w:trPr>
          <w:trHeight w:val="7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numPr>
                <w:ilvl w:val="0"/>
                <w:numId w:val="6"/>
              </w:numPr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органов МСУ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еспечение органов местного самоуправления (приобретение оргтехники и комплектующих)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терског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атериально-технической базы органов МСУ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978,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Питерского муниципальн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388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органов местного самоуправления в час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я материальных запасов (канцтоваров, немаркированной продукции, ГСМ, запчастей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обретение справочной литературы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офисного инвентаря, мебели и оборудова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печатной продукции (бланков, книг)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луживания оргтехники, автотранспорт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терского  муниципального района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осуществления органами МСУ полномочий, предусмотренных законодательством, повышение качества и эффективности административно-управленческих процессов в органах МСУ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740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 Питерского  муниципальн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34,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казание услуг обязательного страхования гражданской ответственности автовладельцев, осуществление технического осмотра Т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итерского муниципального райо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и требований в области безопасности дорожного движения</w:t>
            </w:r>
          </w:p>
        </w:tc>
      </w:tr>
      <w:tr>
        <w:trPr>
          <w:trHeight w:val="37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17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Питерского  муниципальн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5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адрового потенциала и информационно-статистической обеспеченности деятельности органов МСУ района</w:t>
            </w:r>
          </w:p>
        </w:tc>
      </w:tr>
      <w:tr>
        <w:trPr>
          <w:trHeight w:val="35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ереподготовки и повышения квалификации руководителей и специалистов органов местного самоуправления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итерского  муниципального района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уровня подготовки, переподготовки и повышения квалификации кадров органов МСУ района</w:t>
            </w:r>
          </w:p>
        </w:tc>
      </w:tr>
      <w:tr>
        <w:trPr>
          <w:trHeight w:val="35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униципальной поддержки Ассоциации «Совет муниципальных образований Саратовской области», уплата членских взно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итерского муниципального района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жмуниципального сотрудничества и стабильного функционирования «Совета муниципальных образований Саратовской области»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ка на печатные изд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итерского  муниципального райо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информационно-статистическими материалами 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3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Питерского  муниципальн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5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840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ind w:left="8505" w:hanging="0"/>
        <w:jc w:val="both"/>
        <w:rPr>
          <w:rStyle w:val="Style18"/>
          <w:rFonts w:ascii="Times New Roman" w:hAnsi="Times New Roman" w:cs="Times New Roman"/>
          <w:bCs/>
          <w:sz w:val="28"/>
          <w:szCs w:val="28"/>
        </w:rPr>
      </w:pPr>
      <w:r>
        <w:rPr/>
      </w:r>
      <w:r>
        <w:br w:type="page"/>
      </w:r>
    </w:p>
    <w:p>
      <w:pPr>
        <w:pStyle w:val="Style21"/>
        <w:ind w:left="8505" w:hanging="0"/>
        <w:jc w:val="both"/>
        <w:rPr/>
      </w:pPr>
      <w:r>
        <w:rPr>
          <w:rStyle w:val="Style18"/>
          <w:rFonts w:cs="Times New Roman" w:ascii="Times New Roman" w:hAnsi="Times New Roman"/>
          <w:bCs/>
          <w:sz w:val="28"/>
          <w:szCs w:val="28"/>
        </w:rPr>
        <w:t xml:space="preserve">Приложение №2 к </w:t>
      </w:r>
      <w:r>
        <w:rPr>
          <w:rFonts w:cs="Times New Roman" w:ascii="Times New Roman" w:hAnsi="Times New Roman"/>
          <w:sz w:val="28"/>
          <w:szCs w:val="28"/>
        </w:rPr>
        <w:t>Программе «Развитие местного самоуправления Питерского муниципального района Саратовской области до 2023 года»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Cs/>
          <w:sz w:val="28"/>
          <w:szCs w:val="28"/>
        </w:rPr>
        <w:t>Сведен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Cs/>
          <w:sz w:val="28"/>
          <w:szCs w:val="28"/>
        </w:rPr>
        <w:t>о целевых показателях (индикаторах) муниципальной программы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естного самоуправления Питерского муниципального района Саратовской области до 2023 г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4624"/>
        <w:gridCol w:w="1559"/>
        <w:gridCol w:w="1393"/>
        <w:gridCol w:w="1391"/>
        <w:gridCol w:w="51"/>
        <w:gridCol w:w="1339"/>
        <w:gridCol w:w="1391"/>
        <w:gridCol w:w="955"/>
        <w:gridCol w:w="1418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b/>
                  <w:b/>
                </w:rPr>
                <w:t>*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 (базовый)</w:t>
            </w:r>
            <w:hyperlink w:anchor="sub_2222">
              <w:r>
                <w:rPr>
                  <w:rStyle w:val="InternetLink"/>
                  <w:rFonts w:cs="Times New Roman" w:ascii="Times New Roman" w:hAnsi="Times New Roman"/>
                  <w:b/>
                  <w:b/>
                </w:rPr>
                <w:t>**</w:t>
              </w:r>
            </w:hyperlink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 (оценка)</w:t>
            </w:r>
            <w:hyperlink w:anchor="sub_3333">
              <w:r>
                <w:rPr>
                  <w:rStyle w:val="InternetLink"/>
                  <w:rFonts w:cs="Times New Roman" w:ascii="Times New Roman" w:hAnsi="Times New Roman"/>
                  <w:b/>
                  <w:b/>
                </w:rPr>
                <w:t>***</w:t>
              </w:r>
            </w:hyperlink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реализ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программ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реализ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програм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год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реализ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программы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деятельности органов МСУ района в части исполь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–коммуникационных технологий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беспеченности модернизированными, актуальными информационными ресурсами органов МСУ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отреб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%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%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%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ля приобретенных </w:t>
            </w:r>
            <w:r>
              <w:rPr>
                <w:sz w:val="24"/>
                <w:szCs w:val="24"/>
              </w:rPr>
              <w:t>средств защиты информации, аттестация объема информации по требованиям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отреб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%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%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%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ля оказанных </w:t>
            </w:r>
            <w:r>
              <w:rPr>
                <w:sz w:val="24"/>
                <w:szCs w:val="24"/>
              </w:rPr>
              <w:t xml:space="preserve">информационно-статистических услуг, предоставленной другой специализированной информац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востребован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органов МСУ район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укомплектованности материально- технической базы органов МСУ района (приобретение оргтехники, комплектующи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отреб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беспеченности материально-техническими ресурсами деятельности органов МСУ района (приобретение материальных запасов, расходных и прочих материа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отреб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автотранспортных средств органов МСУ района с оказанными услуг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бязательного страхования гражданской ответственности автовладельцев, проведенным техническим осмотром ТС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исла Т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адрового потенциала и информационно-статистической обеспеченности деятельности органов МСУ район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6"/>
                <w:szCs w:val="26"/>
              </w:rPr>
              <w:t>Доля должностных лиц органов МСУ района, прошедших переподготовку и повышение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исла сотрудников муниципальной служб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%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%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оказанной </w:t>
            </w:r>
            <w:r>
              <w:rPr>
                <w:sz w:val="24"/>
                <w:szCs w:val="24"/>
              </w:rPr>
              <w:t>муниципальной поддержки Ассоциации «Совет муниципальных образований Саратовской области», уплаты членских взн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рассчитанного размера членских взнос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еспеченности информационно-статистическими материалами органов МСУ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отреб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</w:tc>
      </w:tr>
    </w:tbl>
    <w:p>
      <w:pPr>
        <w:pStyle w:val="Style23"/>
        <w:rPr>
          <w:rStyle w:val="Style18"/>
          <w:bCs/>
          <w:sz w:val="16"/>
          <w:szCs w:val="16"/>
        </w:rPr>
      </w:pPr>
      <w:r>
        <w:rPr/>
      </w:r>
    </w:p>
    <w:p>
      <w:pPr>
        <w:pStyle w:val="Style23"/>
        <w:rPr>
          <w:rStyle w:val="Style18"/>
          <w:bCs/>
          <w:sz w:val="16"/>
          <w:szCs w:val="16"/>
        </w:rPr>
      </w:pPr>
      <w:r>
        <w:rPr/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Style w:val="Style18"/>
          <w:rFonts w:eastAsia="Courier New"/>
          <w:bCs/>
          <w:sz w:val="16"/>
          <w:szCs w:val="16"/>
        </w:rPr>
        <w:t xml:space="preserve"> </w:t>
      </w:r>
      <w:r>
        <w:rPr>
          <w:rStyle w:val="Style18"/>
          <w:rFonts w:cs="Times New Roman" w:ascii="Times New Roman" w:hAnsi="Times New Roman"/>
          <w:bCs/>
          <w:sz w:val="20"/>
          <w:szCs w:val="20"/>
        </w:rPr>
        <w:t>Примечания:</w:t>
      </w:r>
    </w:p>
    <w:p>
      <w:pPr>
        <w:pStyle w:val="Style23"/>
        <w:rPr/>
      </w:pPr>
      <w:bookmarkStart w:id="0" w:name="sub_1111"/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* значение  показателя   указывается  на   каждый   год   реализации</w:t>
      </w:r>
      <w:bookmarkEnd w:id="0"/>
      <w:r>
        <w:rPr>
          <w:rFonts w:cs="Times New Roman" w:ascii="Times New Roman" w:hAnsi="Times New Roman"/>
          <w:sz w:val="20"/>
          <w:szCs w:val="20"/>
        </w:rPr>
        <w:t xml:space="preserve"> программы;</w:t>
      </w:r>
    </w:p>
    <w:p>
      <w:pPr>
        <w:pStyle w:val="Style23"/>
        <w:rPr/>
      </w:pPr>
      <w:bookmarkStart w:id="1" w:name="sub_2222"/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** заполняются только в случае наличия показателей ранее реализуемых</w:t>
      </w:r>
      <w:bookmarkEnd w:id="1"/>
      <w:r>
        <w:rPr>
          <w:rFonts w:cs="Times New Roman" w:ascii="Times New Roman" w:hAnsi="Times New Roman"/>
          <w:sz w:val="20"/>
          <w:szCs w:val="20"/>
        </w:rPr>
        <w:t xml:space="preserve"> аналогичных мероприятий, при этом под отчетным годом    понимается   год, предшествующий году, в котором  осуществляется    разработка    проекта муниципальной программы;</w:t>
      </w:r>
    </w:p>
    <w:p>
      <w:pPr>
        <w:pStyle w:val="Normal"/>
        <w:rPr/>
      </w:pPr>
      <w:bookmarkStart w:id="2" w:name="sub_3333"/>
      <w:r>
        <w:rPr/>
        <w:t xml:space="preserve">     </w:t>
      </w:r>
      <w:r>
        <w:rPr/>
        <w:t>*** под текущим годом - год, в котором   осуществляется   разработка</w:t>
      </w:r>
      <w:bookmarkEnd w:id="2"/>
      <w:r>
        <w:rPr/>
        <w:t xml:space="preserve"> проекта муниципальной программы</w:t>
      </w:r>
    </w:p>
    <w:p>
      <w:pPr>
        <w:pStyle w:val="Normal"/>
        <w:rPr/>
      </w:pPr>
      <w:r>
        <w:rPr/>
        <w:t xml:space="preserve"> </w:t>
      </w:r>
      <w:r>
        <w:rPr/>
        <w:t>__________________________</w:t>
      </w:r>
    </w:p>
    <w:p>
      <w:pPr>
        <w:pStyle w:val="Style23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* расшифровывается по каждому виду целевых средств</w:t>
      </w:r>
      <w:bookmarkStart w:id="3" w:name="sub_5555"/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End w:id="3"/>
    </w:p>
    <w:p>
      <w:pPr>
        <w:pStyle w:val="Normal"/>
        <w:jc w:val="both"/>
        <w:rPr/>
      </w:pPr>
      <w:r>
        <w:rPr>
          <w:sz w:val="28"/>
          <w:szCs w:val="28"/>
        </w:rPr>
        <w:t xml:space="preserve">ВЕРНО: </w:t>
      </w:r>
    </w:p>
    <w:sectPr>
      <w:footerReference w:type="default" r:id="rId5"/>
      <w:type w:val="nextPage"/>
      <w:pgSz w:orient="landscape" w:w="16838" w:h="11906"/>
      <w:pgMar w:left="1134" w:right="567" w:gutter="0" w:header="0" w:top="709" w:footer="3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98" w:hanging="12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eastAsia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eastAsia="Calibri"/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 w:val="false"/>
      <w:sz w:val="24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4">
    <w:name w:val="Стиль 14 пт"/>
    <w:basedOn w:val="Style12"/>
    <w:qFormat/>
    <w:rPr>
      <w:rFonts w:ascii="Times New Roman" w:hAnsi="Times New Roman" w:cs="Times New Roman"/>
      <w:sz w:val="28"/>
    </w:rPr>
  </w:style>
  <w:style w:type="character" w:styleId="Style16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420" w:after="30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5:03:00Z</dcterms:created>
  <dc:creator>Авдошина Н.Н.</dc:creator>
  <dc:description/>
  <cp:keywords/>
  <dc:language>en-US</dc:language>
  <cp:lastModifiedBy>User</cp:lastModifiedBy>
  <cp:lastPrinted>2020-11-25T14:45:00Z</cp:lastPrinted>
  <dcterms:modified xsi:type="dcterms:W3CDTF">2020-11-25T10:46:00Z</dcterms:modified>
  <cp:revision>13</cp:revision>
  <dc:subject/>
  <dc:title/>
</cp:coreProperties>
</file>