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 подготовил: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администрации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-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оводитель аппарата администрации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  <w:tab/>
        <w:tab/>
        <w:tab/>
        <w:tab/>
        <w:tab/>
        <w:t>Т.В. Брусенце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 проектом ознакомлены (согласовано)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меститель главы  администрации 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итерского муниципального район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экономике, управлению имуществом и закупкам</w:t>
        <w:tab/>
        <w:tab/>
        <w:tab/>
        <w:t>Н.В. Строгано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сультант по правовой работе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Питерского муниципаотного района</w:t>
        <w:tab/>
        <w:tab/>
        <w:tab/>
        <w:t>А.А. Строга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Пит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_________ 2020 года №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. Питерка</w:t>
      </w:r>
    </w:p>
    <w:p>
      <w:pPr>
        <w:pStyle w:val="Style22"/>
        <w:ind w:right="4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Гармонизация межнациональных и межконфессиональных отношений в Питерском муниципальном районе на 2021-2023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ами Президента Российской Федерации от 19 декабря 2012 года №1666 «О стратегии государственной национальной политики Российской Федерации на период до 2025 года», от 07 мая 2012 года №602 «Об обеспечении межнационального согласия», Уставом  Питерского муниципального района Саратовской области, в целях профилактики проявлений межэтнических и межконфессиональных конфликтов и поддержания стабильной общественно-политической обстановки на территории Питерского муниципального района, руководствуясь Уставом Питерского муниципального района, администрация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«Гармонизация межнациональных и межконфессиональных отношений в Питерском муниципальном районе на 2021-2023 годы» согласно приложен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муниципальные а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от 24 мая 2017 года №184 «Об утверждении муниципальной программы «Гармонизация межнациональных и межконфессиональных отношений в Питерском муниципальном районе на 2017-2019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итерского муниципального района от 09 октября 2017 года №333 «О внесении изменений в постановление администрации Питерского муниципального района от 24 мая 2017 года №18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Питерского муниципального района от 29 декабря 2018 года №497 «О внесении изменений в постановление администрации Питерского муниципального района от 24 мая 2017 года №184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на официальном сайте администрации Питерского муниципального района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итерк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21 года.</w:t>
      </w:r>
    </w:p>
    <w:p>
      <w:pPr>
        <w:pStyle w:val="Style23"/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итерского муниципального района-руководителя аппарата администрации Питер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района                                                                   С.И. Егор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к постановлению администрации Питерского муниципального  района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 2020 года №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Гармонизация межнациональных и межконфессиональных отношений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итерском муниципальном районе на 2021-2023 годы»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Гармонизация межнациональных и межконфессиональных отношений в Питерском муниципальном районе на 2021 – 2023 годы» (далее - Программа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ституция Российской Федерации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аз Президента Российской Федерации от 19 декабря 2012 года №1666 «Стратегия государственной национальной политики Российской Федерации до 2025 года»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аз Президента Российской Федерации от 07 мая 2012 года №602 «Об обеспечении межнационального согласия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и координатор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и и исполнител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й Совет Питерского муниципального района (по согласованию)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Питерского муниципального район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униципальное бюджетное учреждение культуры «Централизованная клубная система Питерского муниципального района Саратовской области»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лиции №2 в составе МО МВД России по Саратовской области «Новоузенский» (по согласованию)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нитарное предприятие «Редакция газеты «Искра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профессиональное образовательное учреждение Саратовской области «Питерский агропромышленный лицей»(по согласованию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ддержание стабильной общественно-политической обстановки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ддержка общественных инициатив и целевых проектов, направленных на гармонизацию межнациональных отношений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гражданского единства, сохранение этнокультурного многообразия народов, проживающих на территории район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позитивного имиджа Питерского муниципального района, как района, комфортного для проживания представителей любой национальности и конфесс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реализаци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- Количество проведенных мероприятий, направленных на укрепление гражданского единства и гармонизации межнациональных отношений,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- Доля клубных формирований, самобытных национальных коллективов, положительно оценивающих состояние межнациональных и межконфессиональных отношений, в общем их количестве, осуществляющих деятельность на территории муниципального район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- Уровень толерантного отношения к представителям другой национальности и вероисповед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программных мероприятий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охватывает основные сферы общественной жизнедеятельности многонационального населения района. Достижение целей и задач Программы обеспечивается выполнением мероприятий, объединенных в разделы:</w:t>
            </w:r>
          </w:p>
          <w:p>
            <w:pPr>
              <w:pStyle w:val="Style22"/>
              <w:ind w:right="283"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1. Формирование единого информационного пространства для укрепления межэтнических взаимоотношений, мира и согласия.</w:t>
            </w:r>
          </w:p>
          <w:p>
            <w:pPr>
              <w:pStyle w:val="Style22"/>
              <w:ind w:right="283"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2. Воспитание культуры межнационального общения, патриотизма и гражданского самосознания.</w:t>
            </w:r>
          </w:p>
          <w:p>
            <w:pPr>
              <w:pStyle w:val="Style22"/>
              <w:ind w:right="283"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3.  Создание условий для обеспечения гармонизации межнациональных отношений, в том числе в молодежной среде.</w:t>
            </w:r>
          </w:p>
          <w:p>
            <w:pPr>
              <w:pStyle w:val="Style22"/>
              <w:ind w:right="283"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дел 4. Поддержка и развитие культурного многообразия как основы формирования взаимопонимания в межнациональных отношениях.</w:t>
            </w:r>
          </w:p>
        </w:tc>
      </w:tr>
      <w:tr>
        <w:trPr>
          <w:trHeight w:val="42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формирование единого информационного пространства с целью пропаганды и распространения идей толерантности, гражданской солидарности и уважения всех национальностей и конфесс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информационное обеспечение Программ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формирование у подрастающего поколения позитивных установок на этническое многообразие, воспитание культуры межнационального общения, патриотизма и гражданского самосозна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сохранение и развитие национальных культу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межэтнической интеграции в области культуры.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гражданской сознательности, правовой грамотности, улучшение духовно-нравственного климата среди населения, в том числе среди детей и молодежи, обеспечение информационной открытости деятельности органов местного самоуправления по вопросам профилактики экстремизма и гармонизации межнациональных отнош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           финансирования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не предусмотре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т этнического самосознания, характерный для современного мира - естественное явление и, как показывает мировая практика, несмотря на развивающиеся процессы глобализации, этнический и религиозный факторы приобретают все большую значимость.</w:t>
      </w:r>
    </w:p>
    <w:p>
      <w:pPr>
        <w:pStyle w:val="Style24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национальные культуры плодотворно взаимодействуют. Человек постоянно контактирует с представителями других национальностей, культур, конфессий, социальных слоев, поэтому важно научить его уважать культурные ценности, как своего народа, так и представителей других культур, религий, научить находить общие точки соприкосновения и взаимопонимания. Несоблюдение этих принципов общения, неприятие языка, традиций, обычаев, обрядов, являющихся привычной нормой существования для других людей, может привести к возникновению на национальной почве различного рода конфликтов, в том числе межкультурных и межнациональных.</w:t>
      </w:r>
    </w:p>
    <w:p>
      <w:pPr>
        <w:pStyle w:val="Style24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десятилетия именно сфера межэтнических и конфессиональных отношений актуализируется и становится одним из основных дестабилизирующих факторов. Внимание к этой сфере социальных отношений со стороны органов муниципальной власти, институтов гражданского общества, общественности не должно ослабевать. Непрерывное совершенствование системы обеспечения конституционных гарантий на свободное национально-культурное развитие народов Российской Федерации, может противостоять основным вызовам современности: этническому сепаратизму, религиозному экстремизму и международному терроризм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вызвана необходимостью поддержания стабильной общественно-политической обстановки  на территории Питерского муниципального района, в частности, в сфере межнациональных отношен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терском муниципальном районе проживает более 15,0 тысяч человек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дставляющих более 27 национальностей России. Из них: русские -  68%, казахи -  24%, татары – 1,5 %, корейцы – 1,2%, чеченцы – 1,2%, другие – 5,3%.</w:t>
      </w:r>
    </w:p>
    <w:p>
      <w:pPr>
        <w:pStyle w:val="Style2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На протяжении многих лет в Питерском муниципальном районе не наблюдаются межнациональные конфликты. Межэтнические и этноконфессиональные отношения остаются стабильными, но требуют к себе самого пристального внимания. Процессы трансформации, происходящие в последние годы в российском обществе, события на Северном Кавказе, террористические угрозы, прямо или косвенно, влияют на этнополитический климат и могут возникнуть некоторые элементы скрытой напряженности.</w:t>
      </w:r>
    </w:p>
    <w:p>
      <w:pPr>
        <w:pStyle w:val="Style24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задачей общества является формирование сознания населения, кроме того, что граждане являются носителями той или иной национальности, они являются россиянами – единой сплоченной силой способной противостоять религиозному экстремизму и международному терроризму.</w:t>
      </w:r>
    </w:p>
    <w:p>
      <w:pPr>
        <w:pStyle w:val="Style24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инятия программы обусловлена современными требованиями государственной политики, направленной на обеспечение единства страны, укрепление государственных структур и доверия к власти, на взаимодействие и сотрудничество органов власти и общества для развития гражданских инициатив, духовности, гражданственности, патриотизма, самореализации личности в процессе участия в преобразованиях по формированию гражданского общества.</w:t>
      </w:r>
    </w:p>
    <w:p>
      <w:pPr>
        <w:pStyle w:val="Style24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внимание к проблемам межэтнических и межконфессиональных отношений является залогом бесконфликтного развития общества, а удовлетворение национально-культурных запросов населения способствует снижению уровня ксенофобии, преодолению экстремистских тенденций и позволяет сохранить этнополитическую стабильность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ы общественных объединений, иных организаций, занимающихся развитием национальных культур, идей духовного единства и межэтнического согласия, играют важнейшую роль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мира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граммы будут реализовываться мероприятия и целевые проекты, направленные на решение проблем профилактики проявлений экстремизма и гармонизации межнациональных отношений в Питерском муниципальном районе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укрепление в Питерском муниципальном районе толерантной среды на основе ценностей многонационального Российского общества, соблюдения прав и свобод человека, поддержания межнационального мира и соглас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состоят в профилактике проявлений экстремизма, поддержании стабильной общественно-политической обстановки, общественных инициатив и целевых проектов общественных объединений, организаций, направленных на профилактику проявлений экстремизма и гармонизацию межнациональных отношений в Питерском муниципальном районе; формировании позитивного имиджа Питерского района, как района комфортного для проживания представителей любой национальности и конфесс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армонизации межнациональных отношен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- укрепление межэтнического сотрудничества, мира и согласия на территории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беспечение  толерантности в межнациональных отношениях; 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витие национальных культур народов, проживающих на территории Питерск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дотвращение этнических конфликт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: 2021 – 2023 год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, </w:t>
      </w:r>
      <w:bookmarkStart w:id="0" w:name="bookmark5"/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ы в приложении №1 к муниципальной программ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Программы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рограммы представлен в приложении №2 к муниципальной программ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6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  <w:bookmarkEnd w:id="1"/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,  предусмотренных Программой вытекает из ожидаемых результатов в ходе ее выполнения. Важнейшим результатом реализации программы станет повы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 гражданской сознательности, правовой грамотности, улучшение духовно-нравственного климата среди населения, в том числе среди детей и молодежи, обеспечение информационной открытости деятельности органов местного самоуправления по вопросам профилактики экстремизма и гармонизации межнациональных отнош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формировать позитивный имидж Питерского района, как района комфортного для проживания представителей любой национальности и конфессий, что в свою очередь будет способствовать формированию имиджа стабильности и инвестиционной привлекатель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реализации Програм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ных ассигнований на реализацию Программы - не требуетс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социальных, финансово-экономических и прочих рисков реализации Программы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рограмм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разделены на внутренние, которые относятся к сфере компетенции ответственного исполнителя Программы, и внешние, наступление или отсутствие, которых не зависит от действий ответственного исполнителя Программы. Внутренние риски могут являться следствием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а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й исполнительской дисциплины ответственного исполнителя, ответственного за выполнение мероприятий Программы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сть разработки, согласования и принятия документов, обеспечивающих выполнение мероприятий Программ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рисков планируется принять определённые мер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ниторинга, хода реализации мероприятий Программы и выполнение Программы в целом, позволяющего своевременно принять управленческие решения о более эффектном использовании ресурсов Программ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вследствие возникновения крупной техногенной или экологической катастрофы, кризисных явлений в экономик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нешних рисков будет осуществляться прогнозирование реализации Программы с учётом возможного ухудшения экономической ситу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ализация мероприятий и контроль за ходом выполнения Программы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реализации мероприятий Программы является заместитель главы администрации Питерского муниципального района – руководитель аппарата администрации муниципального район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9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глава Питерского муниципального района.</w:t>
      </w:r>
    </w:p>
    <w:p>
      <w:pPr>
        <w:pStyle w:val="Style22"/>
        <w:jc w:val="right"/>
        <w:rPr>
          <w:rStyle w:val="Style19"/>
          <w:rFonts w:ascii="Times New Roman" w:hAnsi="Times New Roman" w:cs="Times New Roman"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Cs/>
          <w:sz w:val="28"/>
          <w:szCs w:val="28"/>
        </w:rPr>
        <w:t xml:space="preserve">Приложение №1 </w:t>
      </w:r>
    </w:p>
    <w:p>
      <w:pPr>
        <w:pStyle w:val="Style22"/>
        <w:jc w:val="right"/>
        <w:rPr/>
      </w:pPr>
      <w:r>
        <w:rPr>
          <w:rStyle w:val="Style19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«Гармонизация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национальных и межконфессиональных отношений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терском муниципальном районе на 2021-2023 годы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Гармонизация межнациональных и межконфессиональных отношений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Питерском муниципальном районе на 2021 - 2023 годы»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24"/>
        <w:gridCol w:w="1566"/>
        <w:gridCol w:w="34"/>
        <w:gridCol w:w="2943"/>
        <w:gridCol w:w="34"/>
        <w:gridCol w:w="3543"/>
      </w:tblGrid>
      <w:tr>
        <w:trPr>
          <w:trHeight w:val="9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 мероприя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1. Формирование единого информационного пространства для укреплен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жэтнической толерантности, мира и согла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го сопровождения деятельности органов местного самоуправления по вопросам профилактики экстремизма и гармонизации межнациональных отношений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муниципальное унитарное предприятие «Редакция газеты «Искра» (по согласованию);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й Совет Питерского муниципального района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 открытость деятельности органов местного самоуправления по вопросам профилактики экстремизма и гармонизации межнациональных отноше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 с главами поселений по вопросу гармонизации межнациональных и межконфессиональных отношений в поселениях район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гражданской сознательности, правовой грамотности среди населения посредством проведения информационно-разъяснительной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издание информационно-просветительских материалов (видеороликов, тематических выставок, буклетов, сценариев, методических рекомендаций и др.), направленных на укрепление межэтнической толерантност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кварта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общественный Совет (по согласованию), муниципальное унитарное предприятие «Редакция газеты «Иск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знательности, правовой грамотности среди населения посредством проведения информационно-разъяснительной рабо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 актуализация информации тематических стендов, уголков по вопросам профилактики экстремизма и противодействия терроризму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муниципальное учреждение Управление образования администрации Питерского муниципального района, государственное бюджетное профессиональное образовательное учреждение Саратовской области «Питерский агропромышленный лицей» (по согласованию)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лиции №2 в составе МО МВД России «Новоузенский»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знательности, правовой грамотности среди населения посредством проведения информационно-разъяснительной работы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Воспитание культуры межнационального общения, патриотизма и гражданского самосозна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: 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руглых столов, диспутов «Искусство жить вместе», «Пока мы едины – мы непобедимы», посвященных народам, проживающим на территории райо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роприятий по вручению паспортов гражданина России 18 летним жителям райо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одительских тематических собраний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Питерского муниципального района, государственное бюджетное профессиональное образовательное учреждение Саратовской области «Питерский агропромышленный лицей» (по согласованию)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й Совет района (по согласованию), отделение полиции №2 в составе МО МВД России «Новоузенский»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гражданской сознательности, патриотического воспитания среди населения</w:t>
            </w:r>
          </w:p>
        </w:tc>
      </w:tr>
      <w:tr>
        <w:trPr>
          <w:trHeight w:val="69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л мероприятий: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курс сочинений-размышлений «Под солнцем места хватит всем»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курс рисунков для начальных классов «Наша дружная семья»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тературные викторины по произведениям национальных автор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еды «Мы разные, но мы вмест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муниципальное учреждение Управление образования администрации Питерского муниципального района, государственное бюджетное профессиональное образовательное учреждение Саратовской области «Питерский агропромышленный лицей» (по согласованию), руководители конфесс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гражданской сознательности, патриотического воспитания среди несовершеннолетнего населения и молодеж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о-практическая конференция «Историческая память народа: из прошлого к будущему» (семейные родословные, в т.ч. многонациональных семей)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Совет ветеранов войны, труда, вооруженных сил (пенсионеров) и правоохранительных органов муниципального района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гражданской сознательности, патриотического воспитания среди несовершеннолетнего населения и молодеж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роведении акции по благоустройству территорий у памятников и обелисков воинам-участникам Великой Отечественной войны 1941-1945г.г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полугодие (весной и осенью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Питерского муниципального район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кино администрации муниципального район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й Совет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гораживание и поддержание в санитарно-эстетическом виде памятников и обелисков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 Создание условий для обеспечения гармонизации межнациональных отношений, в т.ч. в молодежной сред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ероприятий посвященных,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ню народного объединения (4 ноября)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ждународному Дню против фашизма, расизма и антисемитизма (9 ноября)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ню молодежи в России (27 июня);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ждународному дню дружбы (30 июл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кино администрации муниципального района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Питер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духовно-нравственного климата среди насел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цикла встреч обучающихся и студентов образовательных учреждений с представителями правоохранительных органов по вопросам административной и уголовной ответственности за националистические и иные экстремистские проявлен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итерского муниципального района, Отделение полиции № 2 в составе МО МВД России по Саратовской области «Новоузенский»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 снижение показателей деструктивного поведения подростков в сфере межнациональных отноше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работы подростково-молодежных клубных формирований патриотической направленност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кино администрации муниципального района, Управление образования администрации Питер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патриотического воспитания, ответственности и бережного отношения к Родин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летних площадок, разновозрастных сводных отрядов по программам, направленных на воспитание толерантност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Питер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патриотического воспитания, распространение знаний о терпимости и взаимопонимании, межнациональном сотрудничестве среди несовершеннолетнего населения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4. Поддержка и развитие культурного многообразия как основы формирован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лерантности в межнациональных отношения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методической и практической помощи работе Центров национальных культур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постоян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кино администрации муниципального района, национальные культурные общества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ая грамотность и просвещение национальных культурных обществ Питерского муниципального район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деятельности самобытных коллективов народного творчества при учреждениях культуры, национально-культурных организация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постоян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кино администрации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этнокультуры и сохранение этнокультурных тради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традиционных праздников национальных культур: «Наурыз», «Пасхальный фестиваль», «Масленица» и др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-2023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Управление культуры и кино администрации муниципального района, национальные культурные общества (по согласованию), районный Совет ветеранов войны, труда, вооруженных сил (пенсионеров) и правоохранительных органов муниципального района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этнокультуры и просвещенности среди насел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бластных, Всероссийских и межрегиональных праздниках; фестивалях, смотрах-конкурсах; днях национальных культур; выставках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-2023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терского муниципального района, Управление культуры и кино администрации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позитивного имиджа Питерского муниципального района, расширение общественных межмуниципальных общественных связей</w:t>
            </w:r>
          </w:p>
        </w:tc>
      </w:tr>
    </w:tbl>
    <w:p>
      <w:pPr>
        <w:pStyle w:val="Style22"/>
        <w:jc w:val="right"/>
        <w:rPr>
          <w:rStyle w:val="Style19"/>
          <w:rFonts w:ascii="Times New Roman" w:hAnsi="Times New Roman" w:cs="Times New Roman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Style w:val="Style19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22"/>
        <w:jc w:val="right"/>
        <w:rPr>
          <w:rStyle w:val="Style19"/>
          <w:rFonts w:ascii="Times New Roman" w:hAnsi="Times New Roman" w:cs="Times New Roman"/>
          <w:bCs/>
          <w:sz w:val="28"/>
          <w:szCs w:val="28"/>
        </w:rPr>
      </w:pPr>
      <w:r>
        <w:rPr>
          <w:rStyle w:val="Style19"/>
          <w:rFonts w:cs="Times New Roman" w:ascii="Times New Roman" w:hAnsi="Times New Roman"/>
          <w:bCs/>
          <w:sz w:val="28"/>
          <w:szCs w:val="28"/>
        </w:rPr>
        <w:t xml:space="preserve">Приложение №2 </w:t>
      </w:r>
    </w:p>
    <w:p>
      <w:pPr>
        <w:pStyle w:val="Style22"/>
        <w:jc w:val="right"/>
        <w:rPr/>
      </w:pPr>
      <w:r>
        <w:rPr>
          <w:rStyle w:val="Style19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«Гармонизация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национальных и межконфессиональных отношений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терском муниципальном районе на 2021-2023 годы»</w:t>
      </w:r>
    </w:p>
    <w:p>
      <w:pPr>
        <w:pStyle w:val="Style22"/>
        <w:ind w:left="7938" w:hanging="0"/>
        <w:jc w:val="right"/>
        <w:rPr>
          <w:rStyle w:val="Style19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bCs/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армонизация межнациональных и межконфессиональных отношений </w:t>
      </w:r>
    </w:p>
    <w:p>
      <w:pPr>
        <w:pStyle w:val="Style22"/>
        <w:jc w:val="center"/>
        <w:rPr/>
      </w:pPr>
      <w:r>
        <w:rPr/>
        <w:t>в Питерском муниципальном районе на 2021-2023 годы»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384"/>
        <w:gridCol w:w="1417"/>
        <w:gridCol w:w="142"/>
        <w:gridCol w:w="1276"/>
        <w:gridCol w:w="1417"/>
        <w:gridCol w:w="1418"/>
        <w:gridCol w:w="1275"/>
        <w:gridCol w:w="131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%5C%5CRashenkoAF%5C..%5C%D0%90%D0%B4%D0%BC%D0%B8%D0%BD%D0%B8%D1%81%D1%82%D1%80%D0%B0%D1%86%D0%B8%D1%8F%5CDocuments%5C%D0%A1%D0%BE%D1%86%D0%B8%D0%B0%D0%BB%D1%8C%D0%BD%D0%B0%D1%8F%20%D1%81%D1%84%D0%B5%D1%80%D0%B0%20%D0%9C%D1%83%D0%BD%D0%B8%D1%86%D0%B8%D0%BF%D0%B0%D0%BB%D1%8C%D0%BD%D1%8B%D0%B5%20%D0%BF%D1%80%D0%BE%D0%B3%D1%80%D0%B0%D0%BC%D0%BC%D1%8B%5C%D0%9F%D0%A0%D0%9E%D0%95%D0%9A%D0%A2%202019%20%D0%A1%D0%BE%D1%86%D0%B8%D0%B0%D0%BB%D1%8C%D0%BD%D0%B0%D1%8F%20%D0%BF%D0%BE%D0%B4%D0%B4%D0%B5%D1%80%D0%B6%D0%BA%D0%B0,%20%D1%81%D0%BE%D1%86%D0%B8%D0%B0%D0%BB%D1%8C%D0%BD%D0%BE%D0%B5%20%D0%BE%D0%B1%D1%81%D0%BB%D1%83%D0%B6%D0%B8%D0%B2%D0%B0%D0%BD%D0%B8%D0%B5%20%20%D0%B4%D0%BE%202021%20%D0%B3..doc" \l "sub_1111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*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базовый)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%5C%5CRashenkoAF%5C..%5C%D0%90%D0%B4%D0%BC%D0%B8%D0%BD%D0%B8%D1%81%D1%82%D1%80%D0%B0%D1%86%D0%B8%D1%8F%5CDocuments%5C%D0%A1%D0%BE%D1%86%D0%B8%D0%B0%D0%BB%D1%8C%D0%BD%D0%B0%D1%8F%20%D1%81%D1%84%D0%B5%D1%80%D0%B0%20%D0%9C%D1%83%D0%BD%D0%B8%D1%86%D0%B8%D0%BF%D0%B0%D0%BB%D1%8C%D0%BD%D1%8B%D0%B5%20%D0%BF%D1%80%D0%BE%D0%B3%D1%80%D0%B0%D0%BC%D0%BC%D1%8B%5C%D0%9F%D0%A0%D0%9E%D0%95%D0%9A%D0%A2%202019%20%D0%A1%D0%BE%D1%86%D0%B8%D0%B0%D0%BB%D1%8C%D0%BD%D0%B0%D1%8F%20%D0%BF%D0%BE%D0%B4%D0%B4%D0%B5%D1%80%D0%B6%D0%BA%D0%B0,%20%D1%81%D0%BE%D1%86%D0%B8%D0%B0%D0%BB%D1%8C%D0%BD%D0%BE%D0%B5%20%D0%BE%D0%B1%D1%81%D0%BB%D1%83%D0%B6%D0%B8%D0%B2%D0%B0%D0%BD%D0%B8%D0%B5%20%20%D0%B4%D0%BE%202021%20%D0%B3..doc" \l "sub_2222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**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(оценка)</w:t>
            </w:r>
            <w:r>
              <w:fldChar w:fldCharType="begin"/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instrText xml:space="preserve"> HYPERLINK "../../%5C%5CRashenkoAF%5C..%5C%D0%90%D0%B4%D0%BC%D0%B8%D0%BD%D0%B8%D1%81%D1%82%D1%80%D0%B0%D1%86%D0%B8%D1%8F%5CDocuments%5C%D0%A1%D0%BE%D1%86%D0%B8%D0%B0%D0%BB%D1%8C%D0%BD%D0%B0%D1%8F%20%D1%81%D1%84%D0%B5%D1%80%D0%B0%20%D0%9C%D1%83%D0%BD%D0%B8%D1%86%D0%B8%D0%BF%D0%B0%D0%BB%D1%8C%D0%BD%D1%8B%D0%B5%20%D0%BF%D1%80%D0%BE%D0%B3%D1%80%D0%B0%D0%BC%D0%BC%D1%8B%5C%D0%9F%D0%A0%D0%9E%D0%95%D0%9A%D0%A2%202019%20%D0%A1%D0%BE%D1%86%D0%B8%D0%B0%D0%BB%D1%8C%D0%BD%D0%B0%D1%8F%20%D0%BF%D0%BE%D0%B4%D0%B4%D0%B5%D1%80%D0%B6%D0%BA%D0%B0,%20%D1%81%D0%BE%D1%86%D0%B8%D0%B0%D0%BB%D1%8C%D0%BD%D0%BE%D0%B5%20%D0%BE%D0%B1%D1%81%D0%BB%D1%83%D0%B6%D0%B8%D0%B2%D0%B0%D0%BD%D0%B8%D0%B5%20%20%D0%B4%D0%BE%202021%20%D0%B3..doc" \l "sub_3333"</w:instrTex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b/>
                <w:b/>
                <w:bCs w:val="false"/>
              </w:rPr>
              <w:t>***</w:t>
            </w:r>
            <w:r>
              <w:rPr>
                <w:b/>
                <w:b/>
                <w:bCs w:val="false"/>
                <w:rStyle w:val="InternetLink"/>
                <w:rFonts w:ascii="Times New Roman" w:hAnsi="Times New Roman" w:cs="Times New Roman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реализа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реализа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реализа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еализа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программы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1. Формирование единого информационного пространства для укреплен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жэтнической толерантности, мира и согла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средствах массовой информации муниципального района по вопросам профилактики экстремизма и гармонизации межнациональных отнош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уровня охв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инаров, проведенных по вопросу гармонизации межнациональных и межконфессиональных отношений в поселениях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зданных информационно-просветительских материалов (буклетов, методических рекомендаций, тематических выставок и др.), направленных на укрепление межэтнической толерант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формленных и актуализированных тематических стендов, уголков по вопросам профилактики экстремизма и противодействия терроризм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уровня охв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. Воспитание культуры межнационального общения, патриотизма и гражданского самосозн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рганизованных и проведенных круглых столов, диспутов, мероприятий, родительских собрани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: тематических конкурсов сочинений-размышлений, рисунков, бесед, литературных виктор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тематических научно-практических конферен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памятников и обелисков воинам-участникам Великой Отечественной войны 1941-1945 г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уровня охв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.  Создание условий для обеспечения гармонизации межнациональных отношений, в т.ч. в молодежной сре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, посвященных празднованию Дня народного единства, Международного Дня против фашизма, расизма и антисемитизма, Дня молодежи, Международного Дня дружб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встреч по вопросам административной и уголовной ответственности за националистические и иные экстремистские проя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ростково-молодежных клубных формирований патриотической направленности, охваченных поддерж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уровня охв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летних площадок, разновозрастных сводных отрядов по программам, направленных на воспитание толерант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за 3 года)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4. Поддержка и развитие культурного многообразия как основы форм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лерантности в межнациональных отноше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казателей оказанной методической и практической помощи работе центров национальных культур в муниципальном райо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 числа обра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амобытных коллективов народного творчество при учреждениях культуры, национально-культурных организациях муниципального района, охваченных поддерж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уровня охв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радиционных праздников национальных культур: «Наурыз», «Пасхальных фестиваль», «Масленица» и д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за 3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 областных, Всероссийских межрегиональных культурных мероприятий, в которых приняли участие представили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за 3 года)</w:t>
            </w:r>
          </w:p>
        </w:tc>
      </w:tr>
    </w:tbl>
    <w:p>
      <w:pPr>
        <w:pStyle w:val="Style25"/>
        <w:rPr>
          <w:rStyle w:val="Style19"/>
          <w:rFonts w:ascii="Times New Roman" w:hAnsi="Times New Roman" w:cs="Times New Roman"/>
          <w:bCs/>
        </w:rPr>
      </w:pPr>
      <w:r>
        <w:rPr>
          <w:rFonts w:cs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Style w:val="Style19"/>
          <w:rFonts w:cs="Times New Roman" w:ascii="Times New Roman" w:hAnsi="Times New Roman"/>
          <w:bCs/>
        </w:rPr>
        <w:t>Примечания:</w:t>
      </w:r>
    </w:p>
    <w:p>
      <w:pPr>
        <w:pStyle w:val="Style25"/>
        <w:rPr/>
      </w:pPr>
      <w:bookmarkStart w:id="2" w:name="sub_1111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 значение  показателя   указывается  на   каждый   год   реализации</w:t>
      </w:r>
      <w:bookmarkEnd w:id="2"/>
      <w:r>
        <w:rPr>
          <w:rFonts w:cs="Times New Roman" w:ascii="Times New Roman" w:hAnsi="Times New Roman"/>
        </w:rPr>
        <w:t xml:space="preserve"> программы;</w:t>
      </w:r>
    </w:p>
    <w:p>
      <w:pPr>
        <w:pStyle w:val="Style25"/>
        <w:rPr/>
      </w:pPr>
      <w:bookmarkStart w:id="3" w:name="sub_2222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 заполняются только в случае наличия показателей ранее реализуемых</w:t>
      </w:r>
      <w:bookmarkEnd w:id="3"/>
      <w:r>
        <w:rPr>
          <w:rFonts w:cs="Times New Roman" w:ascii="Times New Roman" w:hAnsi="Times New Roman"/>
        </w:rPr>
        <w:t xml:space="preserve"> аналогичных мероприятий, при этом под отчетным годом  понимается   год, предшествующий году, в котором    осуществляется    разработка    проекта муниципальной программы;</w:t>
      </w:r>
    </w:p>
    <w:p>
      <w:pPr>
        <w:pStyle w:val="Normal"/>
        <w:rPr>
          <w:rFonts w:ascii="Times New Roman" w:hAnsi="Times New Roman" w:cs="Times New Roman"/>
        </w:rPr>
      </w:pPr>
      <w:bookmarkStart w:id="4" w:name="sub_3333"/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** под текущим годом - год, в котором   осуществляется   разработка</w:t>
      </w:r>
      <w:bookmarkEnd w:id="4"/>
      <w:r>
        <w:rPr>
          <w:rFonts w:cs="Times New Roman" w:ascii="Times New Roman" w:hAnsi="Times New Roman"/>
        </w:rPr>
        <w:t xml:space="preserve"> проекта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678" w:gutter="0" w:header="0" w:top="993" w:footer="26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52:00Z</dcterms:created>
  <dc:creator>Администрация</dc:creator>
  <dc:description/>
  <cp:keywords/>
  <dc:language>en-US</dc:language>
  <cp:lastModifiedBy>User</cp:lastModifiedBy>
  <cp:lastPrinted>2020-11-17T18:01:00Z</cp:lastPrinted>
  <dcterms:modified xsi:type="dcterms:W3CDTF">2020-11-17T14:02:00Z</dcterms:modified>
  <cp:revision>6</cp:revision>
  <dc:subject/>
  <dc:title/>
</cp:coreProperties>
</file>