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 подготовил: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меститель главы администрации 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-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ководитель аппарата администрации 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</w:t>
        <w:tab/>
        <w:tab/>
        <w:tab/>
        <w:tab/>
        <w:tab/>
        <w:t>Т.В. Брусенцева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 проектом ознакомлены (согласовано):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меститель главы  администрации 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экономике, управлению имуществом и закупкам</w:t>
        <w:tab/>
        <w:tab/>
        <w:tab/>
        <w:t>Н.В. Строганова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сультант по правовой работе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Питерского муниципаотного района</w:t>
        <w:tab/>
        <w:tab/>
        <w:tab/>
        <w:t>А.А. Строганов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специалист по социальной работе</w:t>
      </w:r>
    </w:p>
    <w:p>
      <w:pPr>
        <w:pStyle w:val="Style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Питерского муниципаотного района</w:t>
        <w:tab/>
        <w:tab/>
        <w:tab/>
        <w:t>Ю.Ю. Камки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Пит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______ 2020 года №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. Питерка</w:t>
      </w:r>
    </w:p>
    <w:p>
      <w:pPr>
        <w:pStyle w:val="Style26"/>
        <w:ind w:right="39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right="51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циальная поддержка, социальное обслуживание и социализация граждан Питерского муниципального района Саратовской области до 2023 года»</w:t>
      </w:r>
    </w:p>
    <w:p>
      <w:pPr>
        <w:pStyle w:val="Style26"/>
        <w:ind w:right="4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right="1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179 Бюджетного кодекса Российской Федерации, Федерального закона от 6 октября 2003 года №131-Ф3 «Об общих принципах организации местного самоуправления в Российской Федерации», руководствуясь Уставом Питерского муниципального района администрация муниципального района</w:t>
      </w:r>
      <w:r>
        <w:rPr>
          <w:rStyle w:val="Style18"/>
          <w:rFonts w:eastAsia="Calibri"/>
          <w:sz w:val="28"/>
          <w:szCs w:val="28"/>
        </w:rPr>
        <w:t xml:space="preserve"> </w:t>
      </w:r>
    </w:p>
    <w:p>
      <w:pPr>
        <w:pStyle w:val="Style26"/>
        <w:ind w:right="12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eastAsia="Calibri"/>
          <w:b w:val="false"/>
          <w:sz w:val="28"/>
          <w:szCs w:val="28"/>
        </w:rPr>
        <w:t>ПОСТАНОВЛЯЕТ:</w:t>
      </w:r>
    </w:p>
    <w:p>
      <w:pPr>
        <w:pStyle w:val="Style26"/>
        <w:ind w:right="1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оциальная поддержка, социальное обслуживание и социализация граждан Питерского муниципального района Саратовской области до 2023 года» согласно приложению.</w:t>
      </w:r>
    </w:p>
    <w:p>
      <w:pPr>
        <w:pStyle w:val="Style26"/>
        <w:ind w:right="1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муниципальные акты:</w:t>
      </w:r>
    </w:p>
    <w:p>
      <w:pPr>
        <w:pStyle w:val="Style26"/>
        <w:ind w:right="1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терского муниципального района Саратовской области от 23 мая 2019 года №188 «Социальная поддержка, социальное обслуживание и социализация граждан Питерского муниципального района Саратовской области до 2021 года»;</w:t>
      </w:r>
    </w:p>
    <w:p>
      <w:pPr>
        <w:pStyle w:val="Style26"/>
        <w:ind w:right="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терского муниципального района Саратовской области от 16 сентября 2010 года №385 «О внесении изменений и дополнений в постановление администрации Питерского муниципального района от 21 декабря 2016 года №517».</w:t>
      </w:r>
    </w:p>
    <w:p>
      <w:pPr>
        <w:pStyle w:val="Style26"/>
        <w:ind w:right="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на официальном сайте администрации Питерского муниципального района Саратовской области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r</w:t>
      </w:r>
      <w:r>
        <w:rPr>
          <w:rFonts w:cs="Times New Roman" w:ascii="Times New Roman" w:hAnsi="Times New Roman"/>
          <w:sz w:val="28"/>
          <w:szCs w:val="28"/>
        </w:rPr>
        <w:t>://питерка.рф.</w:t>
      </w:r>
    </w:p>
    <w:p>
      <w:pPr>
        <w:pStyle w:val="Style26"/>
        <w:ind w:right="1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1 января 2021 года.</w:t>
      </w:r>
    </w:p>
    <w:p>
      <w:pPr>
        <w:pStyle w:val="Style26"/>
        <w:ind w:right="1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итерского муниципального района-руководителя аппарата администрации Питерского муниципального района.</w:t>
      </w:r>
    </w:p>
    <w:p>
      <w:pPr>
        <w:pStyle w:val="Style26"/>
        <w:ind w:right="-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6"/>
        <w:ind w:right="-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6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района                                                                    С.И. Егоров</w:t>
      </w:r>
      <w:r>
        <w:br w:type="page"/>
      </w:r>
    </w:p>
    <w:p>
      <w:pPr>
        <w:pStyle w:val="Style26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муниципального района от ______ 2020 года №____</w:t>
      </w:r>
    </w:p>
    <w:p>
      <w:pPr>
        <w:pStyle w:val="41"/>
        <w:shd w:fill="auto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41"/>
        <w:shd w:fill="auto" w:val="clear"/>
        <w:spacing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й программы «Социальная поддержка, </w:t>
      </w:r>
    </w:p>
    <w:p>
      <w:pPr>
        <w:pStyle w:val="41"/>
        <w:shd w:fill="auto" w:val="clear"/>
        <w:spacing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и социализация граждан </w:t>
      </w:r>
    </w:p>
    <w:p>
      <w:pPr>
        <w:pStyle w:val="41"/>
        <w:shd w:fill="auto" w:val="clear"/>
        <w:spacing w:before="0" w:after="0"/>
        <w:ind w:righ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итерского муниципального района Саратовской области</w:t>
      </w:r>
    </w:p>
    <w:p>
      <w:pPr>
        <w:pStyle w:val="41"/>
        <w:shd w:fill="auto" w:val="clear"/>
        <w:spacing w:before="0" w:after="296"/>
        <w:jc w:val="center"/>
        <w:rPr/>
      </w:pPr>
      <w:r>
        <w:rPr>
          <w:sz w:val="28"/>
          <w:szCs w:val="28"/>
        </w:rPr>
        <w:t>до 2023</w:t>
      </w:r>
      <w:r>
        <w:rPr/>
        <w:t xml:space="preserve"> года» (далее - Программа)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7312"/>
        <w:gridCol w:w="23"/>
      </w:tblGrid>
      <w:tr>
        <w:trPr>
          <w:trHeight w:val="75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, социальное обслуживание и социализация граждан Питерского муниципального района Саратовской области до 2023 года»</w:t>
            </w:r>
          </w:p>
        </w:tc>
      </w:tr>
      <w:tr>
        <w:trPr>
          <w:trHeight w:val="387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разработки программы 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миграционной политики в Саратовской области на период до 2025 года, утвержденной постановлением Правительства Саратовской области от 2 августа 2013 года № 375-П;</w:t>
            </w:r>
          </w:p>
          <w:p>
            <w:pPr>
              <w:pStyle w:val="Style26"/>
              <w:ind w:left="125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9 декабря 2012 года №1666 «Об утверждении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Style26"/>
              <w:ind w:left="125"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6 октября 2003 года №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69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righ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населения Питерского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отдельных категорий граждан, адресная материальная помощь, создание условий для самореализации граждан, удовлетворения их культурно-образовательных потребностей и укрепление взаимодействия с общественными организациям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ли льготополучателей по отдельным категориям граждан;</w:t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раждан, испытывающих трудную жизненную ситуацию;</w:t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взаимодействия общественных организаций по проведению публичных мероприятий, посвященных памятным датам, организации досуга, реализации творческих способностей граждан, организация культурного отдых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  <w:r>
              <w:rPr>
                <w:rStyle w:val="1"/>
                <w:rFonts w:eastAsia="Calibri"/>
                <w:sz w:val="28"/>
                <w:szCs w:val="28"/>
                <w:u w:val="none"/>
              </w:rPr>
              <w:t>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оциальной работе администрации Питерского муниципального района;</w:t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предоставлению гражданам субсидий на оплату жилого помещения и коммунальных услуг администрации Питерского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ового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1-2023 годы составляет ,11443,1 тыс. руб.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(прогнозно) – 3757,9 тыс. рублей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(прогнозно) – 3842,6 тыс. рублей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прогнозно) – 3842,6 тыс. рублей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: бюджет Питерского муниципального образования Питерского муниципального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(индикаторы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льготополучателей по муниципальной программе – 100%;</w:t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рганизованных и проведенных торжественных мероприятий – 100%;</w:t>
            </w:r>
          </w:p>
          <w:p>
            <w:pPr>
              <w:pStyle w:val="Style26"/>
              <w:ind w:lef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граждан, которым оказана материальная помощь в связи с трудной жизненной ситуацией – 100%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ю исполнения мероприятий программы осуществляет главный специалист по социальной работе администрации муниципального района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заместитель главы администрации муниципального района – руководитель аппарата администрации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0" w:top="1191" w:footer="6" w:bottom="99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b/>
          <w:sz w:val="28"/>
          <w:szCs w:val="28"/>
        </w:rPr>
        <w:t>1.Характеристика сферы реализации муниципальной программы</w:t>
      </w:r>
      <w:bookmarkEnd w:id="0"/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ногообразие форм социальной поддержки граждан позволяет полнее осуществлять заботу о тех, кто в ней нуждается. Система адресной социальной поддержки граждан в регионах непрерывно совершенствуется и расширяется, существенным образом дополняя федеральные меры поддержки отдельных категорий граждан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дним из критериев оценки степени социальности государства является обеспечение стандартов достойной жизни для большинства граждан, адресная поддержка наиболее уязвимых групп населения. Несмотря на то, что вопросы социальной защиты находятся в совместном ведении Российской Федерации и субъектов Российской Федерации, органы местного самоуправления в соответствии с частью 5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статьи 20 Федерального закона от 6 октября 2003 г. №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 вправе устанавливать за счет средств бюджета муниципального образования (за исключением финансовых средств, передаваемых местному бюджету на осуществление целевых расходов)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граждан может быть только комплексным с участием органов власти, общественных организаций и всего гражданского обществ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ивает необходимость продолжения практики решения задачи повышения качества жизни людей путем реализации комплексной программы, направленной на усиление социальной защищенности граждан и создание условий для их активного участия в жизни общ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азначение пенсии за выслугу лет и доплаты к пенсии лицам, замещавшим должности муниципальной службы в Питерском муниципальном районе, и социальной поддержки в виде ежемесячной выплаты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осуществляется в целях поощрения за многолетнюю добросовестную службу указанных граждан, является мерой стимулирования для всех работников муниципальной службы обладать дополнительным материальным обеспечением при выходе на пенс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едоставление гражданам субсидий на оплату жилого помещения и коммунальных услуг осуществляется в соответствии со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статьей 159 Жилищ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административным регламентом предоставления органами местного самоуправления государственной услуги "Прием заявлений и организация предоставления гражданам субсидий на оплату жилого помещения и коммунальных услуг", утвержденным приказом министерства строительства и жилищно-коммунального хозяйства Саратовской области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от 15 августа 2018 года №222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Правилами предоставления субсидий на оплату жилого помещения и коммунальных услуг, утвержденными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постановлением Правительства Российской Федерации от 14 декабря 2005 г. №761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Законом Саратовской области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от 1 июня 2006 года №54-ЗСО "Об областных стандартах оплаты жилого помещения и коммунальных услуг"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 и в рамках осуществления государственных полномочий, переданных органам местного самоуправления Законом Саратовской области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от 28 декабря 2007 года №300-ЗСО "О наделении органов местного самоуправления в Саратовской области государственными полномочиями по организации предоставления и предоставлению гражданам субсидий на оплату жилого помещения и коммунальных услуг"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убсидии на оплату жилого помещения и коммунальных услуг предоставляются гражданам в случае, если их расходы на оплату жилого помещения и коммунальных услуг, рассчитанные исходя из размера региональных стандартов нормативной площади жилого помещения, используемой для расчета субсидий, и размера региональных стандартов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. Региональные стандарты стоимости жилищно-коммунальных услуг регулируются и ежегодно устанавливаются постановлением комитета государственного регулирования тарифов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Большое значение для самореализации и социальной активности детей и граждан, проживающих на территории района, имеет формирование условий для организации их досуга и отдыха, вовлечение в различные мероприятия социального характера. Районные социально значимые мероприятия стали доброй традицией. Опыт показал, что ежегодное увеличение числа участников социально значимых мероприятий и возрастающий к ним интерес общественности свидетельствует о высокой востребованности и значимости, участие в них для многих жителей района становится отправной точкой к активному образу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обходимость реализации мероприятий программы обусловлена высокой социальной значимостью решаемых задач по формированию условий для снижения социальной напряженности в районе и увеличения количества граждан, участвующих в общественной жизни района, путем продолжения работы по обеспечению социально значимых районных мероприятий и выделению памятных и новогодних подарков, содействию общественным организациям в проведении социально значим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адресной социальной поддержки социально уязвимым семьям и малообеспеченным гражданам в настоящее время остается актуальным. Оказание адресной социальной поддержки различным категориям нуждающихся связано с определением особых характеристик нуждаемости: нетрудоспособность, одиночество, болезнь и т.п. Несмотря на постоянное совершенствование и расширение федеральных и региональных мер поддержки отдельных категорий граждан, остаются граждане, не охваченные заботой государства либо попавшие в трудные жизненные ситуации, при которых действующими правовыми актами Российской Федерации меры социальной поддержки не предусмотрены. В качестве восполнения указанных пробелов при реализации Программы планиру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хватить данные категории граждан.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4"/>
      <w:bookmarkStart w:id="2" w:name="bookmark4"/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4"/>
      <w:r>
        <w:rPr>
          <w:rFonts w:cs="Times New Roman" w:ascii="Times New Roman" w:hAnsi="Times New Roman"/>
          <w:b/>
          <w:sz w:val="28"/>
          <w:szCs w:val="28"/>
        </w:rPr>
        <w:t>2.Цели, задачи, целевые показатели (индикаторы) реализации Программы, сроки её реализации</w:t>
      </w:r>
      <w:bookmarkEnd w:id="3"/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Питерского муниципального района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отдельных категорий граждан;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- оказание адресной финансовой поддержки отдельным категориям граждан Питерского муниципального района;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- создание условий для активного участия граждан Питерского муниципального района в общественной жизни, привлечение внимания общества к решению социальных пробл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реализовываться в 2021 — 2023 годы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значениях показателей (индикаторов) Программы по годам реализации представлены в приложении №2 к Программе. 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8"/>
          <w:szCs w:val="28"/>
        </w:rPr>
      </w:pPr>
      <w:bookmarkStart w:id="4" w:name="bookmark9"/>
      <w:r>
        <w:rPr>
          <w:b/>
          <w:sz w:val="28"/>
          <w:szCs w:val="28"/>
        </w:rPr>
        <w:t>3. Ожидаемые результаты Программы</w:t>
      </w:r>
      <w:bookmarkEnd w:id="4"/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средств бюджета Питерского муниципального района, направленных на реализацию Программы, выражается в повышении качества жизни населения Питерского муниципального района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В ходе внедрения Программы будет усовершенствована система предоставления социальных услуг населению муниципального района через оказание социальной поддержки, адресной материальной помощи, создание условий для удовлетворения их культурно-образовательных потребностей и укрепление взаимодействия с общественными организациями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firstLine="688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формировать эффективный механизм отношений между органами местного самоуправления и получателями социальных услуг на территории муниципального района.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center"/>
        <w:rPr/>
      </w:pPr>
      <w:bookmarkStart w:id="5" w:name="bookmark5"/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</w:t>
      </w:r>
      <w:bookmarkStart w:id="6" w:name="bookmark6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реализации Программы</w:t>
      </w:r>
      <w:bookmarkEnd w:id="6"/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рограммы осуществляется за счёт средств местного бюджет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рограммы уточняется ежегодно, при формировании бюджета муниципального района на очередной финансовый год, при внесении изменений в бюджет в течение год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б объемах и источниках финансового обеспечения основных мероприятий и целевых показателях муниципальной Программы по годам реализации представлены в приложении №2 к Программе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7" w:name="bookmark7"/>
      <w:bookmarkStart w:id="8" w:name="bookmark7"/>
    </w:p>
    <w:p>
      <w:pPr>
        <w:pStyle w:val="Style26"/>
        <w:ind w:firstLine="709"/>
        <w:jc w:val="center"/>
        <w:rPr/>
      </w:pPr>
      <w:bookmarkStart w:id="9" w:name="bookmark7"/>
      <w:r>
        <w:rPr>
          <w:rFonts w:cs="Times New Roman" w:ascii="Times New Roman" w:hAnsi="Times New Roman"/>
          <w:b/>
          <w:sz w:val="28"/>
          <w:szCs w:val="28"/>
        </w:rPr>
        <w:t>5. Анализ социальных, финансово-экономических и прочих рисков реализации Программы</w:t>
      </w:r>
      <w:bookmarkEnd w:id="9"/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Программ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разделены на внутренние, которые относятся к сфере компетенции ответственного исполнителя Программы, и внешние, наступление или отсутствие, которых не зависит от действий ответственного исполнителя Программы. Внутренние риски могут являться следствием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а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й исполнительской дисциплины ответственного исполнителя, ответственного за выполнение мероприятий Программы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отсутствия необходимых финансовых средст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сти разработки, согласования и принятия документов, обеспечивающих выполнение мероприятий Программ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рисков планируется принять определённые мер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ниторинга, хода реализации мероприятий Программы и выполнение Программы в целом, позволяющего своевременно принять управленческие решения о более эффектном использовании средств и ресурсов Программы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использования ресурсов Программы, обеспечивающего сбалансированное распределение финансовых средств на реализацию основных мероприятий Программы в соответствии с ожидаемыми результатам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вследствие возникновения крупной техногенной или экологической катастрофы, кризисных явлений в экономике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нешних рисков будет осуществляться прогнозирование реализации Программы с учётом возможного ухудшения экономической ситуаци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ализация мероприятий и контроль за ходом выполнения Программы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реализации мероприятий Программы является главный  специалист по социальной работе администрации муниципального район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заместитель главы администрации муниципального района – руководитель аппарата администрации муниципального район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43" w:right="709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к Программе «Социальная поддержка, социальное обслуживание и социализация граждан Питерского муниципального района Саратовской области до 2023 года»</w:t>
      </w:r>
    </w:p>
    <w:p>
      <w:pPr>
        <w:pStyle w:val="Normal"/>
        <w:spacing w:lineRule="auto" w:line="240" w:before="0" w:after="0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 об объемах и источниках финансового обеспечения основных мероприятий и целевых показателях муниципальной программы «Социальная поддержка, социальное обслуживание и социализация граждан Питерского муниципального района Саратовской области до 2023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8"/>
        <w:gridCol w:w="2263"/>
        <w:gridCol w:w="20"/>
        <w:gridCol w:w="1843"/>
        <w:gridCol w:w="1397"/>
        <w:gridCol w:w="20"/>
        <w:gridCol w:w="2835"/>
        <w:gridCol w:w="1560"/>
        <w:gridCol w:w="1417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рограммных мероприятий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исполнитель (соисполнитель, участник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ы и источники финансирования (тыс. руб.) (прогнозно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«Социальная поддержка отдельных категорий граждан, создание условий для самореализации граждан, удовлетворения их культурно-образовательных потребностей и укрепление взаимодействия с общественными организациями»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месячная доплата к трудовой пенсии лицам, замещавшим выборные муниципальные должности и должности муниципальной службы в органах местного самоуправления Питерского муниципального района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Питерского муниципального район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2,4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атели допл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2,4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2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2,4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7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ост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Питерского муниципального район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,5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атели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,5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,5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ежегодных торжественных мероприятий, государственных праздников и трау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ремоний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Питерского муниципального район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Питерского муниципального район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21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21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атели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факту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5,7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5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5,7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5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азание адресной материаль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жданам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тер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учатели материальной помощ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фа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спределение бюджетных средств по исполнителям, соисполнителям и участникам мероприятий Программ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Пите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5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4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4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6"/>
        <w:ind w:left="8505" w:hanging="0"/>
        <w:jc w:val="both"/>
        <w:rPr/>
      </w:pP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№2 к </w:t>
      </w:r>
      <w:r>
        <w:rPr>
          <w:rFonts w:cs="Times New Roman" w:ascii="Times New Roman" w:hAnsi="Times New Roman"/>
          <w:sz w:val="28"/>
          <w:szCs w:val="28"/>
        </w:rPr>
        <w:t>Программе "Социальная поддержка, социальное обслуживание и социализация граждан Питерского муниципального района Саратовской области до 2023 года»</w:t>
      </w:r>
    </w:p>
    <w:p>
      <w:pPr>
        <w:pStyle w:val="Style26"/>
        <w:jc w:val="center"/>
        <w:rPr>
          <w:rStyle w:val="Style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Сведения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  <w:rFonts w:cs="Times New Roman" w:ascii="Times New Roman" w:hAnsi="Times New Roman"/>
          <w:bCs/>
          <w:color w:val="000000"/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, социальное обслуживание и социализация граждан Питерского муниципального района Саратовской области до 2023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624"/>
        <w:gridCol w:w="1422"/>
        <w:gridCol w:w="1530"/>
        <w:gridCol w:w="1391"/>
        <w:gridCol w:w="51"/>
        <w:gridCol w:w="1339"/>
        <w:gridCol w:w="1391"/>
        <w:gridCol w:w="955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наименование показател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</w:rPr>
                <w:t>*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(базовый)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</w:rPr>
                <w:t>**</w:t>
              </w:r>
            </w:hyperlink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(оценка)</w:t>
            </w:r>
            <w:hyperlink w:anchor="sub_3333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</w:rPr>
                <w:t>***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реализ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реализ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ализ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ое мероприятие «Социальная поддержка отдельных категорий граждан, создание условий для самореализации граждан, удовлетворения их культурно-образовательных потребностей и укрепление взаимодействия с общественными организациями»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мещавшим выборные муниципальные должности и должности муниципальной службы в органах местного самоуправления Питерского муниципального района, получивших доплату к трудовой пенс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 заяв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ерешедших на пенсию из числа медицинских и фармацевтических работников муниципальных учреждений здравоохранения, проживающих в сельской местности, получивших выплаты на оплату жилого помещения и коммунальн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 заяв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рганизованных и проведенных ежегодных торжественных мероприятий, государственных праздников и траурных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ремо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за 3 года)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олучивших субсидии на оплату жилого помещения и коммунальн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 заяв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граждан, получивших адресную материальную помощ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 заяв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</w:tr>
    </w:tbl>
    <w:p>
      <w:pPr>
        <w:pStyle w:val="Style29"/>
        <w:rPr>
          <w:rStyle w:val="Style21"/>
          <w:bCs/>
          <w:color w:val="000000"/>
        </w:rPr>
      </w:pPr>
      <w:r>
        <w:rPr>
          <w:rStyle w:val="Style21"/>
          <w:rFonts w:eastAsia="Courier New"/>
          <w:bCs/>
          <w:color w:val="000000"/>
        </w:rPr>
        <w:t xml:space="preserve">    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Style w:val="Style21"/>
          <w:rFonts w:eastAsia="Courier New"/>
          <w:bCs/>
          <w:color w:val="000000"/>
        </w:rPr>
        <w:t xml:space="preserve"> </w:t>
      </w:r>
      <w:r>
        <w:rPr>
          <w:rStyle w:val="Style21"/>
          <w:rFonts w:cs="Times New Roman" w:ascii="Times New Roman" w:hAnsi="Times New Roman"/>
          <w:bCs/>
          <w:color w:val="000000"/>
          <w:sz w:val="20"/>
          <w:szCs w:val="20"/>
        </w:rPr>
        <w:t>Примечания: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bookmarkStart w:id="10" w:name="sub_1111"/>
      <w:bookmarkEnd w:id="10"/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 значение  показателя   указывается  на   каждый   год   реализации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bookmarkStart w:id="11" w:name="sub_1111"/>
      <w:bookmarkEnd w:id="11"/>
      <w:r>
        <w:rPr>
          <w:rFonts w:cs="Times New Roman" w:ascii="Times New Roman" w:hAnsi="Times New Roman"/>
          <w:sz w:val="20"/>
          <w:szCs w:val="20"/>
        </w:rPr>
        <w:t>программы;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bookmarkStart w:id="12" w:name="sub_2222"/>
      <w:bookmarkEnd w:id="12"/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* заполняются только в случае наличия показателей ранее реализуемых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bookmarkStart w:id="13" w:name="sub_2222"/>
      <w:bookmarkEnd w:id="13"/>
      <w:r>
        <w:rPr>
          <w:rFonts w:cs="Times New Roman" w:ascii="Times New Roman" w:hAnsi="Times New Roman"/>
          <w:sz w:val="20"/>
          <w:szCs w:val="20"/>
        </w:rPr>
        <w:t>аналогичных мероприятий, при этом под отчетным годом    понимается   год,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шествующий году, в котором    осуществляется    разработка    проекта</w:t>
      </w:r>
    </w:p>
    <w:p>
      <w:pPr>
        <w:pStyle w:val="Style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4" w:name="sub_3333"/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** под текущим годом - год, в котором   осуществляется   разработка</w:t>
      </w:r>
      <w:bookmarkEnd w:id="14"/>
      <w:r>
        <w:rPr>
          <w:rFonts w:cs="Times New Roman" w:ascii="Times New Roman" w:hAnsi="Times New Roman"/>
          <w:sz w:val="20"/>
          <w:szCs w:val="20"/>
        </w:rPr>
        <w:t xml:space="preserve"> проекта муниципальной программы __________________________</w:t>
      </w:r>
    </w:p>
    <w:p>
      <w:pPr>
        <w:pStyle w:val="Style29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 расшифровывается по каждому виду целевых средств</w:t>
      </w:r>
      <w:bookmarkStart w:id="15" w:name="sub_5555"/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5"/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276" w:right="536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540</wp:posOffset>
              </wp:positionH>
              <wp:positionV relativeFrom="paragraph">
                <wp:posOffset>410210</wp:posOffset>
              </wp:positionV>
              <wp:extent cx="75558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4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2.3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shd w:fill="auto" w:val="clear"/>
                      <w:ind w:left="648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540</wp:posOffset>
              </wp:positionH>
              <wp:positionV relativeFrom="paragraph">
                <wp:posOffset>410210</wp:posOffset>
              </wp:positionV>
              <wp:extent cx="755586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4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2.3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shd w:fill="auto" w:val="clear"/>
                      <w:ind w:left="648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540</wp:posOffset>
              </wp:positionH>
              <wp:positionV relativeFrom="paragraph">
                <wp:posOffset>410210</wp:posOffset>
              </wp:positionV>
              <wp:extent cx="755586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ind w:left="648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2.3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shd w:fill="auto" w:val="clear"/>
                      <w:ind w:left="648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Заголовок Знак"/>
    <w:qFormat/>
    <w:rPr>
      <w:rFonts w:ascii="Calibri Light;Arial" w:hAnsi="Calibri Light;Arial" w:eastAsia="Times New Roman" w:cs="Calibri Light;Arial"/>
      <w:color w:val="323E4F"/>
      <w:spacing w:val="5"/>
      <w:kern w:val="2"/>
      <w:sz w:val="52"/>
      <w:szCs w:val="52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36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0">
    <w:name w:val="Заголовок"/>
    <w:basedOn w:val="Normal"/>
    <w:next w:val="Normal"/>
    <w:qFormat/>
    <w:pPr>
      <w:widowControl w:val="false"/>
      <w:pBdr>
        <w:bottom w:val="single" w:sz="8" w:space="4" w:color="5B9BD5"/>
      </w:pBdr>
      <w:autoSpaceDE w:val="false"/>
      <w:spacing w:lineRule="auto" w:line="240" w:before="0" w:after="300"/>
      <w:ind w:firstLine="720"/>
      <w:contextualSpacing/>
      <w:jc w:val="both"/>
    </w:pPr>
    <w:rPr>
      <w:rFonts w:ascii="Calibri Light;Arial" w:hAnsi="Calibri Light;Arial" w:eastAsia="Times New Roman" w:cs="Calibri Light;Arial"/>
      <w:color w:val="323E4F"/>
      <w:spacing w:val="5"/>
      <w:kern w:val="2"/>
      <w:sz w:val="52"/>
      <w:szCs w:val="5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960" w:after="420"/>
      <w:ind w:firstLine="660"/>
      <w:jc w:val="both"/>
      <w:outlineLvl w:val="1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http://docs.cntd.ru/document/467718907" TargetMode="External"/><Relationship Id="rId7" Type="http://schemas.openxmlformats.org/officeDocument/2006/relationships/hyperlink" Target="http://docs.cntd.ru/document/901960158" TargetMode="External"/><Relationship Id="rId8" Type="http://schemas.openxmlformats.org/officeDocument/2006/relationships/hyperlink" Target="http://docs.cntd.ru/document/933008755" TargetMode="External"/><Relationship Id="rId9" Type="http://schemas.openxmlformats.org/officeDocument/2006/relationships/hyperlink" Target="http://docs.cntd.ru/document/933010601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19:00Z</dcterms:created>
  <dc:creator>Администрация</dc:creator>
  <dc:description/>
  <dc:language>en-US</dc:language>
  <cp:lastModifiedBy>User</cp:lastModifiedBy>
  <cp:lastPrinted>2020-11-23T17:17:00Z</cp:lastPrinted>
  <dcterms:modified xsi:type="dcterms:W3CDTF">2020-11-23T13:19:00Z</dcterms:modified>
  <cp:revision>2</cp:revision>
  <dc:subject/>
  <dc:title/>
</cp:coreProperties>
</file>