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 2020  года  №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1 год и на плановый период 2022 и 2023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 6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5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676,6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786,6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378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93,2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налог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651,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157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683,4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 4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 6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 776,6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37,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3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476,6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0-11-06T06:32:00Z</dcterms:modified>
  <cp:revision>84</cp:revision>
  <dc:subject/>
  <dc:title>Смета доходов и расходов муниципального дорожного фонда</dc:title>
</cp:coreProperties>
</file>