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2" w:hanging="0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  <w:t xml:space="preserve"> </w:t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3 декабря  2019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 xml:space="preserve">№ 38-1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0 год и на плановый период 2021 и 2022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0 год и на плановый период 2021 и 2022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0 год и на плановый период 2021 и 2022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0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318 312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16 712,0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в сумме 1 6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1 год и на 2022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1 год  в сумме 310 609,6   тыс. рублей и на 2022 год в сумме 324 343,0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1 год в сумме 306 109,6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500,0 тыс. рублей, и на 2022 год в сумме 315 443,0 тыс. рублей, в том числе условно утвержденные расходы в сумме 4 900,0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 на 2021 год в сумме 4 500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 и на 2022 год в сумме 8 900,0 тыс. рубл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0 год и на плановый период 2021 и 2022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3.  Главные администраторы доходов районного бюджета   и главные администраторы источников внутреннего финансирования дефицита  районного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 районного бюджета  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 решению; </w:t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 финансирования дефицита районного бюджета, 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ов поселений, входящих в состав Питерского муниципального района,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4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0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5.  Нормативы распределения доходов между районным бюджетом и бюджетами сельских поселений на 2020 год и на плановый период </w:t>
      </w:r>
    </w:p>
    <w:p>
      <w:pPr>
        <w:pStyle w:val="Heading3"/>
        <w:ind w:hanging="0"/>
        <w:jc w:val="center"/>
        <w:rPr/>
      </w:pPr>
      <w:r>
        <w:rPr/>
        <w:t>2021 и 2022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муниципальных образований на 2020 год и на плановый период 2021 и 2022 годов, согласно </w:t>
      </w:r>
      <w:r>
        <w:rPr>
          <w:b/>
          <w:bCs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6.  Бюджетные ассигнования районного бюджета на 2020 год и на плановый период 2021 и 2022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7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0 год в сумме 5 098,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5 228,3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5 420,5 тыс. рублей;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0 год в сумме 23 993,5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12 649,6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2 год в сумме 11 389,3  тыс. рублей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0 год  и на плановый период 2021 и 2022 годов, согласно </w:t>
      </w:r>
      <w:r>
        <w:rPr>
          <w:b/>
          <w:bCs/>
          <w:szCs w:val="28"/>
        </w:rPr>
        <w:t>приложению 7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, согласно </w:t>
      </w:r>
      <w:r>
        <w:rPr>
          <w:b/>
          <w:szCs w:val="28"/>
        </w:rPr>
        <w:t xml:space="preserve">приложению 8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, согласно </w:t>
      </w:r>
      <w:r>
        <w:rPr>
          <w:b/>
          <w:szCs w:val="28"/>
        </w:rPr>
        <w:t xml:space="preserve">приложению 9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7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10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7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0 год и на плановый период 2021 и 2022 годов, согласно </w:t>
      </w:r>
      <w:r>
        <w:rPr>
          <w:i w:val="false"/>
          <w:iCs w:val="false"/>
        </w:rPr>
        <w:t>приложению 11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8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0 год и на плановый период 2021 и 2022 годов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0 год в размере 0,46, на плановый период 2021 год в размере 0,46 и 2022 год в размере 0,4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9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0 год и на плановый период 2021 и 2022 годов согласно </w:t>
      </w:r>
      <w:r>
        <w:rPr>
          <w:b/>
          <w:bCs/>
          <w:sz w:val="28"/>
        </w:rPr>
        <w:t>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0 год и на плановый период 2021 и 2022 годов согласно </w:t>
      </w:r>
      <w:r>
        <w:rPr>
          <w:b/>
          <w:sz w:val="28"/>
        </w:rPr>
        <w:t>приложению 14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ь предельный объем муниципального внутреннего долга района на 2020 год в сумме 19 069,3 тыс. рублей, на 2021 год в сумме 19 783,4 тыс. рублей и на 2022 год в сумме 20 902,5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1 года в сумме 13 4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2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0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0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0 году остатков средств  районного бюджета в объеме до 800,0 тыс. рублей, находящихся по состоянию на 1 января 2020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19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0 год в сумме 50,0 тыс. рублей, на 201 год в сумме 50,0 тыс. рублей и на 2022 год в сумме 50,0 тыс. рублей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>Администрация района не вправе принимать решения, приводящие к увеличению в 2020 году численности муниципальных служащих района, а также работников районных муниципальных учреждений.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для внесения изменений в сводную  бюджетную роспись мест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spacing w:lineRule="auto" w:line="235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рядители и получатели средств районного бюджета  заключают договора и принимают на себя исполнение обязательств по договорам, финансирование исполнения которых осуществляется за счет средств районного бюджета, исключительно в пределах утвержденных им смет доходов и расходов, в соответствии с ведомственной и экономической классификациями расходов районного бюджета и с учетом принятых и неисполненных обязательств. Исполнение указанных обязательств не подлежит финансированию за счет средств районного бюджета  в части, превышающей ассигнования, утвержденные в сметах доходов и расходов распорядителей и получателей средств районного бюджета на эти цели.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Финансовое управление администрации Питерского муниципального района в процессе кассового исполнения районного бюджета имеет право приостановить оплату расходов распорядителей и получателей средств бюджета, нарушающих установленный порядок учета обязательств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Правовые акты, влекущие дополнительные расходы средств районного бюджета 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 и (или) при сокращении расходов по конкретных статьям  районного бюджета на 2020 год, а также после внесения соответствующих изменений в настоящее решение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 районном бюджете, такой правовой акт реализуется и применяется в пределах средств, предусмотренных на эти цели в районном бюджете на 2020 год. 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13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0 года к декабрю 2019 года) размер индексации с 1 октября 2020 года на 3,6 процента, с 1 октября 2021 года на 3,7 процента, с 1 октября 2022 года на 3,7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0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Н. Дерябин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С.И. Егоров</w:t>
      </w:r>
    </w:p>
    <w:sectPr>
      <w:footerReference w:type="default" r:id="rId3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0-02-06T05:31:00Z</dcterms:modified>
  <cp:revision>197</cp:revision>
  <dc:subject/>
  <dc:title> </dc:title>
</cp:coreProperties>
</file>