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0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1 и 2022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4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1-01-14T05:38:00Z</dcterms:modified>
  <cp:revision>79</cp:revision>
  <dc:subject/>
  <dc:title>                                                         Приложение №</dc:title>
</cp:coreProperties>
</file>