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62" w:hanging="0"/>
        <w:jc w:val="right"/>
        <w:rPr>
          <w:shadow/>
          <w:sz w:val="36"/>
          <w:szCs w:val="36"/>
        </w:rPr>
      </w:pPr>
      <w:r>
        <w:rPr>
          <w:shadow/>
          <w:sz w:val="36"/>
          <w:szCs w:val="36"/>
        </w:rPr>
        <w:t xml:space="preserve"> </w:t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23 декабря  2019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 xml:space="preserve">№ 38-1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 бюджете Питерского муниципального района Саратовской области на  2020 год и на плановый период 2021 и 2022 годов</w:t>
      </w:r>
    </w:p>
    <w:p>
      <w:pPr>
        <w:pStyle w:val="Normal"/>
        <w:jc w:val="center"/>
        <w:rPr/>
      </w:pPr>
      <w:r>
        <w:rPr>
          <w:sz w:val="24"/>
          <w:szCs w:val="24"/>
        </w:rPr>
        <w:t>(с изменениями от 17 февраля 2020 года  №39-3, от 13 апреля 2020 года №40-1, от 27 мая 2020 года №41-2, от 28 июля 2020 года №42-1, от 31 августа 2020 года №43-1, от 25 сентября 2020 года №44-1, от 30 октября 2020 года №45-18, от 21 декабря 2020 года №46-2 )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 Питерского муниципального района  на  2020 год и на плановый период 2021 и 2022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 xml:space="preserve">Статья 1. Основные характеристики районного бюджета </w:t>
      </w:r>
      <w:r>
        <w:rPr>
          <w:b w:val="false"/>
          <w:i w:val="false"/>
        </w:rPr>
        <w:t xml:space="preserve"> </w:t>
      </w:r>
      <w:r>
        <w:rPr/>
        <w:t>на 2020 год и на плановый период 2021 и 2022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rPr/>
      </w:pPr>
      <w:r>
        <w:rPr>
          <w:szCs w:val="28"/>
        </w:rPr>
        <w:t>1.  Утвердить основные характеристики  бюджета района на  2020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в сумме 365 254,1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365 824,6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дефицит районного бюджета в сумме 570,5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 бюджета района на 2021 год и на 2022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 на 2021 год  в сумме 324 597,4   тыс. рублей и на 2022 год в сумме 351 521,5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2) общий объем расходов районного бюджета на 2021 год в сумме 320 097,4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2 500,0 тыс. рублей, и на 2022 год в сумме 342 621,5 тыс. рублей, в том числе условно утвержденные расходы в сумме 4 900,0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 на 2021 год в сумме 4 500,0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 и на 2022 год в сумме 8 900,0 тыс. рубле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0 год и на плановый период 2021 и 2022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татья 3.  Главные администраторы доходов районного бюджета   и главные администраторы источников внутреннего финансирования дефицита  районного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 районного бюджета  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 решению; </w:t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 финансирования дефицита районного бюджета, 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ов поселений, входящих в состав Питерского муниципального района,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4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0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 5.  Нормативы распределения доходов между районным бюджетом и бюджетами сельских поселений на 2020 год и на плановый период </w:t>
      </w:r>
    </w:p>
    <w:p>
      <w:pPr>
        <w:pStyle w:val="Heading3"/>
        <w:ind w:hanging="0"/>
        <w:jc w:val="center"/>
        <w:rPr/>
      </w:pPr>
      <w:r>
        <w:rPr/>
        <w:t>2021 и 2022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 нормативы распределения доходов между районным бюджетом и бюджетами муниципальных образований на 2020 год и на плановый период 2021 и 2022 годов, согласно </w:t>
      </w:r>
      <w:r>
        <w:rPr>
          <w:b/>
          <w:bCs/>
          <w:sz w:val="28"/>
        </w:rPr>
        <w:t>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6.  Бюджетные ассигнования районного бюджета на 2020 год и на плановый период 2021 и 2022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7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0 год в сумме 3 450,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5 228,3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5 420,5 тыс. рублей;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0 год в сумме 13 798,7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12 649,6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2 год в сумме 11 389,3  тыс. рублей,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</w:rPr>
        <w:t xml:space="preserve"> к  настоящему      решению.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0 год  и на плановый период 2021 и 2022 годов, согласно </w:t>
      </w:r>
      <w:r>
        <w:rPr>
          <w:b/>
          <w:bCs/>
          <w:szCs w:val="28"/>
        </w:rPr>
        <w:t>приложению 7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, согласно </w:t>
      </w:r>
      <w:r>
        <w:rPr>
          <w:b/>
          <w:szCs w:val="28"/>
        </w:rPr>
        <w:t xml:space="preserve">приложению 8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, согласно </w:t>
      </w:r>
      <w:r>
        <w:rPr>
          <w:b/>
          <w:szCs w:val="28"/>
        </w:rPr>
        <w:t xml:space="preserve">приложению 9 </w:t>
      </w:r>
      <w:r>
        <w:rPr>
          <w:szCs w:val="28"/>
        </w:rPr>
        <w:t>к настоящему решению.</w:t>
      </w:r>
    </w:p>
    <w:p>
      <w:pPr>
        <w:pStyle w:val="Style16"/>
        <w:numPr>
          <w:ilvl w:val="0"/>
          <w:numId w:val="7"/>
        </w:numPr>
        <w:spacing w:lineRule="auto" w:line="235"/>
        <w:rPr>
          <w:szCs w:val="28"/>
        </w:rPr>
      </w:pPr>
      <w:r>
        <w:rPr>
          <w:szCs w:val="28"/>
        </w:rPr>
        <w:t xml:space="preserve">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10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 7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0 год и на плановый период 2021 и 2022 годов, согласно </w:t>
      </w:r>
      <w:r>
        <w:rPr>
          <w:i w:val="false"/>
          <w:iCs w:val="false"/>
        </w:rPr>
        <w:t>приложению 11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8. Межбюджетные трансферты, предоставляемые из районного 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0 год и на плановый период 2021 и 2022 годов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0 год в размере 0,46, на плановый период 2021 год в размере 0,46 и 2022 год в размере 0,45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Style16"/>
        <w:spacing w:lineRule="auto" w:line="235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 9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 финансирования дефицита   районного бюджета на 2020 год и на плановый период 2021 и 2022 годов согласно </w:t>
      </w:r>
      <w:r>
        <w:rPr>
          <w:b/>
          <w:bCs/>
          <w:sz w:val="28"/>
        </w:rPr>
        <w:t>приложению 1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0 год и на плановый период 2021 и 2022 годов согласно </w:t>
      </w:r>
      <w:r>
        <w:rPr>
          <w:b/>
          <w:sz w:val="28"/>
        </w:rPr>
        <w:t>приложению 14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становить предельный объем муниципального внутреннего долга района на 2020 год в сумме 27 952,2</w:t>
      </w:r>
      <w:r>
        <w:rPr>
          <w:sz w:val="24"/>
          <w:szCs w:val="24"/>
        </w:rPr>
        <w:t xml:space="preserve"> </w:t>
      </w:r>
      <w:r>
        <w:rPr>
          <w:sz w:val="28"/>
        </w:rPr>
        <w:t>тыс. рублей, на 2021 год в сумме 19 783,4 тыс. рублей и на 2022 год в сумме 20 902,5 тыс.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1 года в сумме 13 4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2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3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0 . Отчисления части прибыли 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 районный бюджет в 2020 году зачисляются 35 процентов прибыли 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1. Учет бюджетных обязательств 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 муниципальных контрактов и иных договоров, подлежащих исполнению бюджетными учреждениями за счет средств 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2. Особенности исполнения 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дминистрация района обеспечивает направление в 2020 году остатков средств  районного бюджета в объеме до 2 170,5 тыс. рублей, находящихся по состоянию на 1 января 2020 года на едином счете районного бюджета, на покрытие временных кассовых разрывов.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19 году районным бюджетным учреждениям на финансовое обеспечение выполнения муниципальных заданий на оказание муниципальных услуг ( выполнение работ 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0 год в сумме 127,3 тыс. рублей, на 2021 год в сумме 50,0 тыс. рублей и на 2022 год в сумме 50,0 тыс. рублей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>Администрация района не вправе принимать решения, приводящие к увеличению в 2020 году численности муниципальных служащих района, а также работников районных муниципальных учреждений.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дополнительные основания для внесения изменений в сводную  бюджетную роспись мест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района 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 за исключением субвенций 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spacing w:lineRule="auto" w:line="235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орядители и получатели средств районного бюджета  заключают договора и принимают на себя исполнение обязательств по договорам, финансирование исполнения которых осуществляется за счет средств районного бюджета, исключительно в пределах утвержденных им смет доходов и расходов, в соответствии с ведомственной и экономической классификациями расходов районного бюджета и с учетом принятых и неисполненных обязательств. Исполнение указанных обязательств не подлежит финансированию за счет средств районного бюджета  в части, превышающей ассигнования, утвержденные в сметах доходов и расходов распорядителей и получателей средств районного бюджета на эти цели.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Финансовое управление администрации Питерского муниципального района в процессе кассового исполнения районного бюджета имеет право приостановить оплату расходов распорядителей и получателей средств бюджета, нарушающих установленный порядок учета обязательств.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Правовые акты, влекущие дополнительные расходы средств районного бюджета  на 2020 год, а также сокращающие его доходную базу, реализуются и применяются только при наличии соответствующих источников дополнительных поступлений в районный бюджет  и (или) при сокращении расходов по конкретных статьям  районного бюджета на 2020 год, а также после внесения соответствующих изменений в настоящее решение.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В случае если реализация правового акта частично (не в полной мере) обеспечена источниками финансирования в  районном бюджете, такой правовой акт реализуется и применяется в пределах средств, предусмотренных на эти цели в районном бюджете на 2020 год. 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 13. Особенности установления отдельных расходных обязательств района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0 года к декабрю 2019 года) размер индексации с 1 октября 2020 года на 3,6 процента, с 1 октября 2021 года на 3,7 процента, с 1 октября 2022 года на 3,7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4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 вступает в силу с 1 января 2020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муниципального района                                                   В.Н. Дерябин</w:t>
      </w:r>
    </w:p>
    <w:p>
      <w:pPr>
        <w:pStyle w:val="Style16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Style16"/>
        <w:ind w:hanging="0"/>
        <w:rPr/>
      </w:pPr>
      <w:r>
        <w:rPr>
          <w:color w:val="000000"/>
          <w:spacing w:val="4"/>
          <w:szCs w:val="28"/>
        </w:rPr>
        <w:t xml:space="preserve">Глава Питерского муниципального района       </w:t>
        <w:tab/>
        <w:tab/>
        <w:t>С.И. Егоро</w:t>
      </w:r>
      <w:r>
        <w:rPr>
          <w:color w:val="000000"/>
          <w:spacing w:val="4"/>
          <w:sz w:val="30"/>
          <w:szCs w:val="30"/>
        </w:rPr>
        <w:t>в</w:t>
      </w:r>
    </w:p>
    <w:sectPr>
      <w:footerReference w:type="default" r:id="rId3"/>
      <w:type w:val="nextPage"/>
      <w:pgSz w:w="11906" w:h="16838"/>
      <w:pgMar w:left="1418" w:right="569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1-01-14T05:37:00Z</dcterms:modified>
  <cp:revision>205</cp:revision>
  <dc:subject/>
  <dc:title> </dc:title>
</cp:coreProperties>
</file>