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6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3 декабря 2019  года  №38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0 год и на плановый период 2021 и 2022 годов</w:t>
      </w:r>
    </w:p>
    <w:p>
      <w:pPr>
        <w:pStyle w:val="Normal"/>
        <w:tabs>
          <w:tab w:val="clear" w:pos="708"/>
          <w:tab w:val="left" w:pos="108" w:leader="none"/>
          <w:tab w:val="left" w:pos="2860" w:leader="none"/>
          <w:tab w:val="left" w:pos="5291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( с изменениями от 21 декабря 2020 года №46-2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9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89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9,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60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9,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798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89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 "Развитие транспортной системы в Питерском муниципальном районе на 2017 - 2022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 725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 6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 389,3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40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9,3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5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072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                                                                          Глава Питерского муниципального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итерского муниципального                                                                                          района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района                                            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В.Н. Дерябин                                                                                                                   С.И. Его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1-01-14T04:54:00Z</dcterms:modified>
  <cp:revision>91</cp:revision>
  <dc:subject/>
  <dc:title>Смета доходов и расходов муниципального дорожного фонда</dc:title>
</cp:coreProperties>
</file>