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5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23 декабря 2019  года  №38-1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0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 и 2022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1-01-14T05:38:00Z</dcterms:modified>
  <cp:revision>182</cp:revision>
  <dc:subject/>
  <dc:title>Приложение №3</dc:title>
</cp:coreProperties>
</file>