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right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17 февраля  2020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>№ 39-3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 Питерского</w:t>
      </w:r>
    </w:p>
    <w:p>
      <w:pPr>
        <w:pStyle w:val="Normal"/>
        <w:rPr/>
      </w:pPr>
      <w:r>
        <w:rPr>
          <w:sz w:val="22"/>
          <w:szCs w:val="22"/>
        </w:rPr>
        <w:t>муниципального района от  23  декабря</w:t>
      </w:r>
    </w:p>
    <w:p>
      <w:pPr>
        <w:pStyle w:val="Normal"/>
        <w:rPr/>
      </w:pPr>
      <w:r>
        <w:rPr>
          <w:sz w:val="22"/>
          <w:szCs w:val="22"/>
        </w:rPr>
        <w:t>2019 года № 38-1 «О бюджете Питер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Саратов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2020 год и плановый период 2021 и 2022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20 ноября 2017 года №16-5, на основании Устава Питерского муниципального района Саратовской области, Собрание депутатов Питерского муниципального района 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Внести в решение Собрания депутатов Питерского муниципального района от 23  декабря 2019 года № 38-1 «О бюджете Питерского муниципального района Саратовской области на 2020 год и плановый период 2021 и 2022 годов»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доходов районного бюджета в сумме 313 510,7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расходов районного бюджета в сумме 313 892,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ункт 3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 дефицит районного бюджета в сумме 381,6 тыс. рублей»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>1.2  Часть 3 статьи 9 изложить в новой  редакции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Установить предельный объем муниципального внутреннего долга района на 2020  год в сумме 19 294,3 тыс. рублей,  на 2021 год в сумме 19 783,4 тыс. рублей и  на 2022 год в сумме 20 902,5 тыс. рублей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1.3 Приложение 1 к решению «Поступление доходов в районный бюджет на 2020   год и  плановый период 2021 и 2022 годы» изложить в новой редакции согласно приложению 1 к настоящему решению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1.4  Приложение 2 к решению «Перечень главных администраторов доходов районного бюджета» изложить в новой редакции согласно приложению 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/>
      </w:pPr>
      <w:r>
        <w:rPr>
          <w:sz w:val="24"/>
          <w:szCs w:val="24"/>
        </w:rPr>
        <w:t xml:space="preserve">1.5  Приложение 7 к решению «Ведомственная структура районного бюджета на 2020       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д и плановый период 2021 и 2022 годы» изложить в новой редакции согласно     приложению 3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6 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плановый период 2021 и 2022 годы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7   Приложение 9 к решению «Распределение бюджетных ассигнований 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плановый период 2021 и 2022 годы» изложить в новой редакции согласно приложению 5 к настоящему решению.</w:t>
      </w:r>
    </w:p>
    <w:p>
      <w:pPr>
        <w:pStyle w:val="Normal"/>
        <w:spacing w:lineRule="auto" w:line="232"/>
        <w:ind w:left="142" w:right="-44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8 Приложение 13 к решению «</w:t>
      </w:r>
      <w:r>
        <w:rPr>
          <w:bCs/>
          <w:sz w:val="24"/>
          <w:szCs w:val="24"/>
        </w:rPr>
        <w:t>Источники внутреннего финансирования районного    бюджета на 2020 год</w:t>
      </w:r>
      <w:r>
        <w:rPr>
          <w:sz w:val="24"/>
          <w:szCs w:val="24"/>
        </w:rPr>
        <w:t xml:space="preserve"> и плановый период 2021 и 2022 го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изложить в новой редакции согласно приложению 6 к настоящему  решению.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 Настоящее решение </w:t>
      </w:r>
      <w:r>
        <w:rPr>
          <w:bCs/>
          <w:sz w:val="24"/>
          <w:szCs w:val="24"/>
        </w:rPr>
        <w:t>вступает в силу со дня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ерского муниципального района                                                      В.Н. Деряб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а Питерского муниципального района                                            С.И. Ег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0-02-21T06:37:00Z</dcterms:modified>
  <cp:revision>364</cp:revision>
  <dc:subject/>
  <dc:title> </dc:title>
</cp:coreProperties>
</file>