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28 июля  2020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>№ 42-1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Питерского</w:t>
      </w:r>
    </w:p>
    <w:p>
      <w:pPr>
        <w:pStyle w:val="Normal"/>
        <w:rPr/>
      </w:pPr>
      <w:r>
        <w:rPr>
          <w:sz w:val="22"/>
          <w:szCs w:val="22"/>
        </w:rPr>
        <w:t>муниципального района от  23  декабря</w:t>
      </w:r>
    </w:p>
    <w:p>
      <w:pPr>
        <w:pStyle w:val="Normal"/>
        <w:rPr/>
      </w:pPr>
      <w:r>
        <w:rPr>
          <w:sz w:val="22"/>
          <w:szCs w:val="22"/>
        </w:rPr>
        <w:t>2019 года № 38-1 «О бюджете Питер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Сарат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20 год и плановый период 2021 и 2022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Внести в решение Собрания депутатов Питерского муниципального района от 23  декабря 2019 года № 38-1 «О бюджете Питерского муниципального района Саратовской области на 2020 год и плановый период 2021 и 2022 годов» (с изменениями от 17 февраля 2020 года №39-3, от 13 апреля 2020 года №40-1, от 27 мая 2020 года №41-2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доходов районного бюджета в сумме 334 340,3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расходов районного бюджета в сумме 334 721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»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1.2 Пункт 1 части 1 статьи 6 изложить в новой редакции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1) Общий объем бюджетных ассигнований на исполнение публичных нормативных обязательств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на 2020 год в сумме 5 148,5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1 год в сумме 5 228,3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2 год в сумме 5 420,5 тыс. рублей.»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1.3 Пункт 2 части 1 статьи 6 изложить в новой редакции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2) Объем бюджетных ассигнований районного дорожного фонда: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0 год в сумме 23 993,5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1 год в сумме 12 649,6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2 год в сумме 11 389,3 тыс. рублей.»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>1.4  Часть 3 статьи 9 изложить в новой  редакции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Установить предельный объем муниципального внутреннего долга района на 2020  год в сумме 22 224,5 тыс. рублей,  на 2021 год в сумме 19 783,4 тыс. рублей и  на 2022 год в сумме 20 902,5 тыс. рублей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5  Приложение 1 к решению «Поступление доходов в районный бюджет на 2020   год и     плановый период 2021 и 2022 годы» изложить в новой редакции согласно приложению 1 к настоящему решению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1.6  Приложение 6 к решению «Смета доходов и расходов муниципального районного дорожного фонда» изложить в новой редакции согласно приложению 2 к настоящему решению.</w:t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1.7  Приложение 7 к решению «Ведомственная структура районного бюджета на 2020      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д и плановый период 2021 и 2022 годы» изложить в новой редакции согласно     приложению 3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8 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9   Приложение 9 к решению «Распределение бюджетных ассигнований 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5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0 Приложение 12 к решению «Распределение межбюджетных трансфертов бюджетам сельских поселений» изложить в новой редакции согласно приложению 6 к настоящему решению.</w:t>
      </w:r>
    </w:p>
    <w:p>
      <w:pPr>
        <w:pStyle w:val="Normal"/>
        <w:spacing w:lineRule="auto" w:line="232"/>
        <w:ind w:left="142" w:right="-4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1 Приложение 13 к решению «</w:t>
      </w:r>
      <w:r>
        <w:rPr>
          <w:bCs/>
          <w:sz w:val="24"/>
          <w:szCs w:val="24"/>
        </w:rPr>
        <w:t>Источники внутреннего финансирования районного    бюджета на 2020 год</w:t>
      </w:r>
      <w:r>
        <w:rPr>
          <w:sz w:val="24"/>
          <w:szCs w:val="24"/>
        </w:rPr>
        <w:t xml:space="preserve"> и плановый период 2021 и 2022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новой редакции согласно приложению 7 к настоящему  решению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 Настоящее решение </w:t>
      </w:r>
      <w:r>
        <w:rPr>
          <w:bCs/>
          <w:sz w:val="24"/>
          <w:szCs w:val="24"/>
        </w:rPr>
        <w:t>вступает в силу со дня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ерского муниципального района                                                      В.Н. Деряб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Питерского муниципального района                                            С.И. Ег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0-07-28T12:03:00Z</dcterms:modified>
  <cp:revision>378</cp:revision>
  <dc:subject/>
  <dc:title> </dc:title>
</cp:coreProperties>
</file>