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28 июля  2020  года   №42-1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3 декабря 2019  года  №38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0 год и на плановый период 2021 и 2022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60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 "Развитие транспортной системы в Питерском муниципальном районе на 2017 - 2022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 38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3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3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608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В.Н. Дерябин                                                                                                                   С.И. Его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0-07-28T13:02:00Z</dcterms:modified>
  <cp:revision>86</cp:revision>
  <dc:subject/>
  <dc:title>Смета доходов и расходов муниципального дорожного фонда</dc:title>
</cp:coreProperties>
</file>