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31 августа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3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, от 13 апреля 2020 года №40-1, от 27 мая 2020 года №41-2, от 28 июля 2020 года №42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51 857,7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52 239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2 Пункт 1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1) Общий объем бюджетных ассигнований на исполнение публичных нормативных обязательств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0 год в сумме 5 415,1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5 228,3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5 420,5 тыс. рублей.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3  Часть 3 статьи 9 изложить в новой 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ить предельный объем муниципального внутреннего долга района на 2020  год в сумме 26 918,2 тыс. рублей,  на 2021 год в сумме 19 783,4 тыс. рублей и  на 2022 год в сумме 20 902,5 тыс. рублей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  Приложение 1 к решению «Поступление доходов в районный бюджет на 2020   год и   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5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2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  Приложение 10 к решению «</w:t>
      </w:r>
      <w:r>
        <w:rPr>
          <w:bCs/>
          <w:sz w:val="24"/>
          <w:szCs w:val="24"/>
        </w:rPr>
        <w:t xml:space="preserve">Случаи предоставления </w:t>
      </w:r>
      <w:r>
        <w:rPr>
          <w:color w:val="000000"/>
          <w:sz w:val="24"/>
          <w:szCs w:val="24"/>
        </w:rPr>
        <w:t>субсидий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»</w:t>
      </w:r>
      <w:r>
        <w:rPr>
          <w:sz w:val="24"/>
          <w:szCs w:val="24"/>
        </w:rPr>
        <w:t xml:space="preserve"> изложить в новой редакции согласно приложению 5 к настоящему 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9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6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09-03T11:56:00Z</dcterms:modified>
  <cp:revision>383</cp:revision>
  <dc:subject/>
  <dc:title> </dc:title>
</cp:coreProperties>
</file>