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5 сентября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4-1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3  декабря</w:t>
      </w:r>
    </w:p>
    <w:p>
      <w:pPr>
        <w:pStyle w:val="Normal"/>
        <w:rPr/>
      </w:pPr>
      <w:r>
        <w:rPr>
          <w:sz w:val="22"/>
          <w:szCs w:val="22"/>
        </w:rPr>
        <w:t>2019 года № 38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3  декабря 2019 года № 38-1 «О бюджете Питерского муниципального района Саратовской области на 2020 год и плановый период 2021 и 2022 годов» (с изменениями от 17 февраля 2020 года №39-3, от 13 апреля 2020 года №40-1, от 27 мая 2020 года №41-2, от 28 июля 2020 года №42-1, от 31 августа 2020 года №43-1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53 915,7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54 297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2 Пункт 1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1) Общий объем бюджетных ассигнований на исполнение публичных нормативных обязательств: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0 год в сумме 5 409,8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5 228,3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2 год в сумме 5 420,5 тыс. рублей.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  Приложение 1 к решению «Поступление доходов в районный бюджет на 2020   год и     плановый период 2021 и 2022 годы» изложить в новой редакции согласно приложению 1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4  Приложение 7 к решению «Ведомственная структура районного бюджета на 2020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1 и 2022 годы» изложить в новой редакции согласно     приложению 2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7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0 год</w:t>
      </w:r>
      <w:r>
        <w:rPr>
          <w:sz w:val="24"/>
          <w:szCs w:val="24"/>
        </w:rPr>
        <w:t xml:space="preserve"> и плановый период 2021 и 2022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5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С.И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0-10-05T07:04:00Z</dcterms:modified>
  <cp:revision>384</cp:revision>
  <dc:subject/>
  <dc:title> </dc:title>
</cp:coreProperties>
</file>