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1 декабря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6-2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с изменениями от 17 февраля 2020 года №39-3, от 13 апреля 2020 года №40-1, от 27 мая 2020 года №41-2, от 28 июля 2020 года №42-1, от 31 августа 2020 года №43-1, от 25 сентября 2020 года № 44-1, от 30 октября 2020 года №45-18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65 254,1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65 824,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ункт 3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 дефицит районного бюджета в сумме 570,5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доходов районного бюджета на 2021 год в сумме 324 597,4 тыс. рублей   и на 2022 год в сумме 351 521,5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расходов районного бюджета на 2021 год в сумме 320 097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     рублей, в том числе условно утвержденные расходы в сумме 2 500,0 тыс. рублей, и на 2022 год в сумме 342 621,5 тыс. рублей, в том числе условно утвержденные расходы в сумме 4 900,0 тыс. рублей»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3 Пункт 1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1) Общий объем бюджетных ассигнований на исполнение публичных нормативных обязательств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0 год в сумме 3 450,1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5 228,3 тыс. рублей;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на 2022 год в сумме 5 420,5 тыс. рублей.»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1.4 Пункт 2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2) Объем бюджетных ассигнований районного дорожного фонда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0 год в сумме 13 798,7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12 649,6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11 389,3 тыс. рублей.»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5  Часть 3 статьи 9 изложить в новой 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  Установить предельный объем муниципального внутреннего долга района на 2020  год в сумме 27 952,2 тыс. рублей,  на 2021 год в сумме 19 783,4 тыс. рублей и  на 2022 год в сумме 20 902,5 тыс. рублей.»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 3 статьи 12 изложить в новой  редакции:</w:t>
      </w:r>
    </w:p>
    <w:p>
      <w:pPr>
        <w:pStyle w:val="Normal"/>
        <w:spacing w:lineRule="auto" w:line="235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 Утвердить размер резервного фонда администрации Питерского муниципального района Саратовской области на 2020 год в сумме 127,3 тыс. рублей, на 2021 год в сумме 50,0 тыс. рублей и на 2022 год в сумме 50,0 тыс. рублей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8  Приложение 1 к решению «Поступление доходов в районный бюджет на 2020   год и   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9  Приложение 6 к решению «Смета доходов и расходов муниципального районного дорожного фонда» изложить в новой редакции согласно приложению 2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10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1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2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3 Приложение 12 к решению «Распределение межбюджетных трансфертов бюджетам сельских поселений» изложить в новой редакции согласно приложению 6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4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7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01-14T05:35:00Z</dcterms:modified>
  <cp:revision>392</cp:revision>
  <dc:subject/>
  <dc:title> </dc:title>
</cp:coreProperties>
</file>