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2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 xml:space="preserve">от 21 декабря  2020  года   №46-2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3 декабря 2019  года  №38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0 год и на плановый период 2021 и 2022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89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60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79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89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 "Развитие транспортной системы в Питерском муниципальном районе на 2017 - 2022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 725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 6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 389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40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9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72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                                                                          Глава Питерского муниципального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итерского муниципального                                                                                          района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района                                            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В.Н. Дерябин                                                                                                                   С.И. Его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1-01-14T04:50:00Z</dcterms:modified>
  <cp:revision>90</cp:revision>
  <dc:subject/>
  <dc:title>Смета доходов и расходов муниципального дорожного фонда</dc:title>
</cp:coreProperties>
</file>