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shadow/>
          <w:sz w:val="36"/>
          <w:szCs w:val="36"/>
        </w:rPr>
        <w:t xml:space="preserve">проект </w:t>
      </w:r>
    </w:p>
    <w:p>
      <w:pPr>
        <w:pStyle w:val="Heading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____________  2019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0 год и на плановый период 2021 и 2022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0 год и на плановый период 2021 и 2022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0 год и на плановый период 2021 и 2022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0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01 723,1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00 123,1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1 6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1 год и на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1 год  в сумме 302 984,1   тыс. рублей и на 2022 год в сумме 314 339,2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298 484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500,0 тыс. рублей, и на 2022 год в сумме 305 439,2 тыс. рублей, в том числе условно утвержденные расходы в сумме 4 900,0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 на 2021 год в сумме 4 5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 и на 2022 год в сумме 8 9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0 год и на плановый период 2021 и 2022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 финансирования дефицита районного бюджета, 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3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0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5.  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Heading3"/>
        <w:ind w:hanging="0"/>
        <w:jc w:val="center"/>
        <w:rPr/>
      </w:pPr>
      <w:r>
        <w:rPr/>
        <w:t>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муниципальных образований на 2020 год и на плановый период 2021 и 2022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0 год и на плановый период 2021 и 2022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5 098,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5 228,3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5 420,5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21 736,0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10 399,1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2 год в сумме 8 579,5 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настоящему     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0 год  и на плановый период 2021 и 2022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Статья 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 и на плановый период 2021 и 2022 годов, согласно </w:t>
      </w:r>
      <w:r>
        <w:rPr>
          <w:i w:val="false"/>
          <w:iCs w:val="false"/>
        </w:rPr>
        <w:t>приложению 10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0 год и на плановый период 2021 и 2022 годов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0 год в размере 0,46, на плановый период 2021 год в размере 0,46 и 2022 год в размере 0,4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0 год и на плановый период 2021 и 2022 годов согласно </w:t>
      </w:r>
      <w:r>
        <w:rPr>
          <w:b/>
          <w:bCs/>
          <w:sz w:val="28"/>
        </w:rPr>
        <w:t>приложению 12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0 год и на плановый период 2021 и 2022 годов согласно </w:t>
      </w:r>
      <w:r>
        <w:rPr>
          <w:b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ь предельный объем муниципального внутреннего долга района на 2020 год в сумме 17 940,5 тыс. рублей, на 2021 год в сумме 18 658,1 тыс. рублей и на 2022 год в сумме 19 497,6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1 года в сумме 13 4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/>
      </w:pPr>
      <w:r>
        <w:rPr>
          <w:szCs w:val="28"/>
        </w:rPr>
        <w:t xml:space="preserve">В  районный бюджет в 2020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spacing w:lineRule="auto" w:line="23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0 году остатков средств  районного бюджета в объеме до 800,0 тыс. рублей, находящихся по состоянию на 1 января 2020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19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0 год в сумме 50,0 тыс. рублей, на 201 год в сумме 50,0 тыс. рублей и на 2022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Администрация района не вправе принимать решения, приводящие к увеличению в 2020 году численности муниципальных служащих района, а также работников районных муниципальных учреждений.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изменений в сводную  бюджетную роспись мест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рядители и получатели средств районного бюджета  заключают договора и принимают на себя исполнение обязательств по договорам, финансирование исполнения которых осуществляется за счет средств районного бюджета, исключительно в пределах утвержденных им смет доходов и расходов, в соответствии с ведомственной и экономической классификациями расходов районного бюджета и с учетом принятых и неисполненных обязательств. Исполнение указанных обязательств не подлежит финансированию за счет средств районного бюджета  в части, превышающей ассигнования, утвержденные в сметах доходов и расходов распорядителей и получателей средств районного бюджета на эти цели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Финансовое управление администрации Питерского муниципального района в процессе кассового исполнения районного бюджета имеет право приостановить оплату расходов распорядителей и получателей средств бюджета, нарушающих установленный порядок учета обязательств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Правовые акты, влекущие дополнительные расходы средств районного бюджета 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 и (или) при сокращении расходов по конкретных статьям  районного бюджета на 2020 год, а также после внесения соответствующих изменений в настоящее решение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 районном бюджете, такой правовой акт реализуется и применяется в пределах средств, предусмотренных на эти цели в районном бюджете на 2020 год. 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0 года к декабрю 2019 года) размер индексации с 1 октября 2020 года на 3,6 процента, с 1 октября 2021 года на 3,7 процента, с 1 октября 2022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0 года и подлежит официальному опубликованию.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Н. Дерябин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С.И. Егоров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Пономарева И. И.</cp:lastModifiedBy>
  <cp:lastPrinted>2016-12-07T09:48:00Z</cp:lastPrinted>
  <dcterms:modified xsi:type="dcterms:W3CDTF">2019-11-14T11:08:00Z</dcterms:modified>
  <cp:revision>186</cp:revision>
  <dc:subject/>
  <dc:title> </dc:title>
</cp:coreProperties>
</file>