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риложение № 6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от    года    № 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4019"/>
      </w:tblGrid>
      <w:tr>
        <w:trPr>
          <w:trHeight w:val="223" w:hRule="atLeast"/>
          <w:cantSplit w:val="true"/>
        </w:trPr>
        <w:tc>
          <w:tcPr>
            <w:tcW w:w="59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 доходов и расходов муниципального дорожного фон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на 2020 год и на плановый период 2021 и 2022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Courier New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/>
        <w:t>(тыс. руб.)</w:t>
      </w:r>
    </w:p>
    <w:tbl>
      <w:tblPr>
        <w:tblW w:w="15309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8789"/>
        <w:gridCol w:w="2126"/>
        <w:gridCol w:w="1985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ей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- всего: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 73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89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479,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фонда на 1 января года  очередного  финансового</w:t>
              <w:br/>
              <w:t xml:space="preserve">года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муниципального района  в  размере прогнозируемых поступлений от: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73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9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79,5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й за нарушение обязательств, условий муниципальных контрактов, финансируемых из средств Дорожного фон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акцизы на нефтепродукты),- по дифференцированным нормативам отчислений, установленным законом Саратовской обла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ходя из протяженности автомобильных дорог 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03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9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79,5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местного значения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из федерального бюджета и бюджета Саратовской области на финансирование дорожной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33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- всего: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 73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39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579,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8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9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79,5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троительный контроль, экспертиза сметной документ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Техническая инвентаризация автомобильных дорог к населенным пунктам, расположенных на территории Питерского муниципального район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аспортизац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устройство пешеходных переходов, устройство видеонаблюдения и видеофиксации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284" w:right="42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6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0:00Z</dcterms:created>
  <dc:creator>КривоноговаИА</dc:creator>
  <dc:description/>
  <cp:keywords/>
  <dc:language>en-US</dc:language>
  <cp:lastModifiedBy>Пономарева И. И.</cp:lastModifiedBy>
  <cp:lastPrinted>2017-12-18T17:08:00Z</cp:lastPrinted>
  <dcterms:modified xsi:type="dcterms:W3CDTF">2019-11-14T10:29:00Z</dcterms:modified>
  <cp:revision>75</cp:revision>
  <dc:subject/>
  <dc:title>Смета доходов и расходов муниципального дорожного фонда</dc:title>
</cp:coreProperties>
</file>