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1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 года    №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0 год и на плановый период 2021 и 2022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2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Пономарева И. И.</cp:lastModifiedBy>
  <cp:lastPrinted>2008-12-24T08:32:00Z</cp:lastPrinted>
  <dcterms:modified xsi:type="dcterms:W3CDTF">2019-11-14T11:07:00Z</dcterms:modified>
  <cp:revision>85</cp:revision>
  <dc:subject/>
  <dc:title>                                                         Приложение №</dc:title>
</cp:coreProperties>
</file>