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3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 20 декабря 2021  года  №57-1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2 год и на плановый период 2023 и 2024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3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 693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3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693,0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12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89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67,1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нало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303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46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25,9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4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693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униципальная программ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звитие транспортной системы в Питерском муниципальном районе до 2024 года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 015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 45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 693,0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02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93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12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едоставление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 0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1-12-14T06:47:00Z</dcterms:modified>
  <cp:revision>92</cp:revision>
  <dc:subject/>
  <dc:title>Смета доходов и расходов муниципального дорожного фонда</dc:title>
</cp:coreProperties>
</file>