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9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0 декабря 2021  года  №57-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Распределение  на 2022 год и на плановый период 2023 и 2024 годов дотации на выравнивание  бюджетной обеспеченности сельских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,9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8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9,8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10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0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291,7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709" w:right="851" w:gutter="0" w:header="0" w:top="6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1-12-14T06:47:00Z</dcterms:modified>
  <cp:revision>98</cp:revision>
  <dc:subject/>
  <dc:title>                                                         Приложение №</dc:title>
</cp:coreProperties>
</file>