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20 декабря 2021  года  №57-1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2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3 и 2024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1-12-14T06:47:00Z</dcterms:modified>
  <cp:revision>188</cp:revision>
  <dc:subject/>
  <dc:title>Приложение №3</dc:title>
</cp:coreProperties>
</file>