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4731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szCs w:val="28"/>
        </w:rPr>
        <w:t>от 20 декабря 2021  года  №57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и 2024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2-12-21T06:28:00Z</dcterms:modified>
  <cp:revision>190</cp:revision>
  <dc:subject/>
  <dc:title>Приложение №3</dc:title>
</cp:coreProperties>
</file>