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ОБРАНИЕ   ДЕПУТАТО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 20 декабря 2021 года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 xml:space="preserve">№ 57-1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 xml:space="preserve">О  бюджете Питерского муниципального района Саратовской области на  2022 год и на плановый период 2023 и 2024 годов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(с изменениями от 28 декабря 2021 года №58-2, от 25 февраля 2022 года №59-1, от 11 апреля 2022 года №60-2, от 30 мая 2022 года №61-2, от 28 июня 2022 года №62-1, от 30 августа 2022 года №64-2, от 25 октября 2022 года №66-1, от 29 ноября 2022 года №67-1, от 20 декабря 2022 года №68-2, от 28 декабря 2022 года №69-1)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 Питерского муниципального района  на  2022 год и на плановый период 2023 и 2024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 xml:space="preserve">Статья 1. Основные характеристики районного бюджета </w:t>
      </w:r>
      <w:r>
        <w:rPr>
          <w:b w:val="false"/>
          <w:i w:val="false"/>
        </w:rPr>
        <w:t xml:space="preserve"> </w:t>
      </w:r>
      <w:r>
        <w:rPr/>
        <w:t>на 2022 год и на плановый период 2023 и 2024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rPr/>
      </w:pPr>
      <w:r>
        <w:rPr>
          <w:szCs w:val="28"/>
        </w:rPr>
        <w:t>1.  Утвердить основные характеристики  бюджета района на  2022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в сумме 464 086,9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465 973,9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дефицит районного бюджета в сумме 1 887,0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 бюджета района на 2023 год и на 2024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 на 2023 год  в сумме 349 414,1   тыс. рублей и на 2024 год в сумме 350 860,6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2) общий объем расходов районного бюджета на 2023 год в сумме 349 414,1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2 900,0 тыс. рублей, и на 2024 год в сумме 350 860,6 тыс. рублей, в том числе условно утвержденные расходы в сумме 6 100,0 тыс. рубле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2 год и на плановый период 2022 и 2023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2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 4.  Нормативы распределения доходов между районным бюджетом и бюджетами сельских поселений на 2022 год и на плановый период </w:t>
      </w:r>
    </w:p>
    <w:p>
      <w:pPr>
        <w:pStyle w:val="Heading3"/>
        <w:ind w:hanging="0"/>
        <w:jc w:val="center"/>
        <w:rPr/>
      </w:pPr>
      <w:r>
        <w:rPr/>
        <w:t>2023 и 2024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 нормативы распределения доходов между районным бюджетом и бюджетами сельских поселений на 2022 год и на плановый период 2023 и 2024 годов, согласно </w:t>
      </w:r>
      <w:r>
        <w:rPr>
          <w:b/>
          <w:bCs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5.  Бюджетные ассигнования районного бюджета на 2022 год и на плановый период 2023 и 2024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 061,2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405,7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 495,1 тыс. рублей;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18 015,6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15 452,4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4 год в сумме 12 593,0  тыс. рублей,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</w:rPr>
        <w:t xml:space="preserve"> к  настоящему      решению.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2 год  и на плановый период 2023 и 2024 годов, согласно </w:t>
      </w:r>
      <w:r>
        <w:rPr>
          <w:b/>
          <w:bCs/>
          <w:szCs w:val="28"/>
        </w:rPr>
        <w:t>приложению 4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, согласно </w:t>
      </w:r>
      <w:r>
        <w:rPr>
          <w:b/>
          <w:szCs w:val="28"/>
        </w:rPr>
        <w:t xml:space="preserve">приложению 5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, согласно </w:t>
      </w:r>
      <w:r>
        <w:rPr>
          <w:b/>
          <w:szCs w:val="28"/>
        </w:rPr>
        <w:t xml:space="preserve">приложению 6 </w:t>
      </w:r>
      <w:r>
        <w:rPr>
          <w:szCs w:val="28"/>
        </w:rPr>
        <w:t>к настоящему решению.</w:t>
      </w:r>
    </w:p>
    <w:p>
      <w:pPr>
        <w:pStyle w:val="Style16"/>
        <w:numPr>
          <w:ilvl w:val="0"/>
          <w:numId w:val="6"/>
        </w:numPr>
        <w:spacing w:lineRule="auto" w:line="235"/>
        <w:rPr>
          <w:szCs w:val="28"/>
        </w:rPr>
      </w:pPr>
      <w:r>
        <w:rPr>
          <w:szCs w:val="28"/>
        </w:rPr>
        <w:t xml:space="preserve">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7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 6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2 год и на плановый период 2023 и 2024 годов, согласно </w:t>
      </w:r>
      <w:r>
        <w:rPr>
          <w:i w:val="false"/>
          <w:iCs w:val="false"/>
        </w:rPr>
        <w:t>приложению 8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 из районного 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2 год и на плановый период 2023 и 2024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2 год в размере 0,71, на плановый период 2023 год в размере 0,71 и 2024 год в размере 0,71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 8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 финансирования дефицита   районного бюджета на 2022 год и на плановый период 2023 и 2024 годов согласно </w:t>
      </w:r>
      <w:r>
        <w:rPr>
          <w:b/>
          <w:bCs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2 год и на плановый период 2023 и 2024 годов согласно </w:t>
      </w:r>
      <w:r>
        <w:rPr>
          <w:b/>
          <w:sz w:val="28"/>
        </w:rPr>
        <w:t>приложению 1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3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4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5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9 . Отчисления части прибыли 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 районный бюджет в 2022 году зачисляются 35 процентов прибыли 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0. Учет бюджетных обязательств 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 муниципальных контрактов и иных договоров, подлежащих исполнению бюджетными учреждениями за счет средств 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1. Особенности исполнения 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дминистрация района обеспечивает направление в 2022 году остатков средств  районного бюджета в объеме 1 887,0 тыс. рублей, находящихся по состоянию на 1 января 2022 года на едином счете районного бюджета, на покрытие временных кассовых разрывов. 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1 году районным бюджетным учреждениям на финансовое обеспечение выполнения муниципальных заданий на оказание муниципальных услуг ( выполнение работ 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задание, установленное в отношении муниципальных учреждений на 2021 год, не признается невыполненным в случае недостижения (превышения допустимого (возможного) отклонения) показателей государственного задания, характеризующих объем и (или) качество оказываемых муниципальных услуг (выполняемых работ), в связи с введенным в 2021 году приостановлением (ограничением) деятельности указанных учреждений, связанным с профилактикой и устранением последствий распространения коронавирусной инфекции.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2 год в сумме 0,0 тыс. рублей, на 2023 год в сумме 50,0 тыс. рублей и на 2024 год в сумме 50,0 тыс. рублей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ие в установленном порядке изменений в муниципальные программы района 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 за исключением субвенций 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ие бюджетных ассигнований на сумму не использованных по состоянию на 1 января 2022 года остатков бюджетных ассигнований районного дорожного фонда и на сумму положительной разницы между фактически поступившим и прогнозировавшимся объемом доходов районного дорожного фонда в 2021 году, для последующего использования по установленным администрацией муниципального района направлениям расходования.</w:t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2. Особенности установления отдельных расходных обязательств района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 вступает в силу с 1 января 2022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П. Андреев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ab/>
        <w:t>Д.Н. Живайкин</w:t>
      </w:r>
    </w:p>
    <w:sectPr>
      <w:footerReference w:type="default" r:id="rId3"/>
      <w:type w:val="nextPage"/>
      <w:pgSz w:w="11906" w:h="16838"/>
      <w:pgMar w:left="1418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2-12-27T09:13:00Z</dcterms:modified>
  <cp:revision>224</cp:revision>
  <dc:subject/>
  <dc:title> </dc:title>
</cp:coreProperties>
</file>