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 20 декабря 2021  года  №57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29 ноября 2022 года №67-1)</w:t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5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2-12-21T06:28:00Z</dcterms:modified>
  <cp:revision>105</cp:revision>
  <dc:subject/>
  <dc:title>Смета доходов и расходов муниципального дорожного фонда</dc:title>
</cp:coreProperties>
</file>