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28 декабря 2021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58-2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а № 57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 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Общий объем доходов районного бюджета в сумме 408 637,3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расходов районного бюджета в сумме 399 737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«Общий объем доходов районного бюджета на 2023 год в сумме 350 120,3  тыс. рублей   и на 2024 год в сумме 351 169,2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ункт 2  решения изложить в новой редакции: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щий объем расходов районного бюджета на 2023 год в сумме  350 12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 900,0 тыс. рублей, и на 2024 год в сумме 351 169,2 тыс. рублей, в том числе условно утвержденные расходы в сумме 6 100,0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Пункт 2 части 1 статьи 5 изложить в новой редакции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) Объем бюджетных ассигнований районного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18 015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15 452,4 тыс. рублей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2 593,0 тыс. рублей»,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4 Приложение 1 к решению «Поступление доходов районного бюджета  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3 к решению «Смета доходов и расходов муниципального  дорожного фонда районного бюджета на 2022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4 к решению «Ведомственная структура районного бюджета на 2022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иложение 5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2 и 2023 годов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 Приложение 6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1.9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риложение 8 к решению «Распределение дотаций на выравнивание 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 и на плановый период 2023 и 2024 годов» изложить в новой редакции согласно приложению 6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0 Приложение 10 к решению «</w:t>
      </w:r>
      <w:r>
        <w:rPr>
          <w:bCs/>
          <w:sz w:val="28"/>
          <w:szCs w:val="28"/>
        </w:rPr>
        <w:t>Источники  финансирования дефицита районного    бюджета на 2022 год</w:t>
      </w:r>
      <w:r>
        <w:rPr>
          <w:sz w:val="28"/>
          <w:szCs w:val="28"/>
        </w:rPr>
        <w:t xml:space="preserve"> 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7 к настоящему решению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12-27T13:08:00Z</dcterms:modified>
  <cp:revision>446</cp:revision>
  <dc:subject/>
  <dc:title> </dc:title>
</cp:coreProperties>
</file>