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28  декабря 2021  года  №58-2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3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20 декабря 2021  года  №57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2 год и на плановый период 2023 и 2024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6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3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7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25,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4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593,0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12-27T05:54:00Z</dcterms:modified>
  <cp:revision>95</cp:revision>
  <dc:subject/>
  <dc:title>Смета доходов и расходов муниципального дорожного фонда</dc:title>
</cp:coreProperties>
</file>