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center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both"/>
        <w:rPr>
          <w:color w:val="000000"/>
          <w:spacing w:val="1"/>
          <w:w w:val="101"/>
          <w:sz w:val="28"/>
          <w:szCs w:val="28"/>
          <w:lang w:val="en-US"/>
        </w:rPr>
      </w:pPr>
      <w:r>
        <w:rPr>
          <w:color w:val="000000"/>
          <w:spacing w:val="1"/>
          <w:w w:val="101"/>
          <w:sz w:val="28"/>
          <w:szCs w:val="28"/>
        </w:rPr>
        <w:t xml:space="preserve">от 25 февраля 2022 года                 </w:t>
      </w: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pacing w:val="-7"/>
          <w:w w:val="101"/>
          <w:sz w:val="28"/>
          <w:szCs w:val="28"/>
        </w:rPr>
        <w:t>№59-1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Пит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т 20 декабря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а № 57-1 «О бюджете Пит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Сарат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и плановый период 2023 и 2024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 (с изменениями от 20 декабря 2021 года №57-3) 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1. Внести в решение Собрания депутатов Питерского муниципального района от 20 декабря 2021 года № 57-1 «О бюджете Питерского муниципального района Саратовской области на 2022 год и плановый период 2023 и 2024 годов» (с изменениями от 28 декабря 2021 года №58-2) (далее решение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ункт 1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«Общий объем доходов районного бюджета в сумме 4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3,4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 пункт 2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расходов районного бюджета в сумме 404 65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ункт 3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«Профицит районного бюджета в сумме 7 553,4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В части 2 статьи 1: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1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>«Общий объем доходов районного бюджета на 2023 год в сумме 350 170,2  тыс. рублей   и на 2024 год в сумме 351 219,1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ункт 2  решения изложить в новой редакции: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Общий объем расходов районного бюджета на 2023 год в сумме  350 170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2 900,0 тыс. рублей, и на 2024 год в сумме 351 219,1 тыс. рублей, в том числе условно утвержденные расходы в сумме 6 100,0 тыс. рублей»</w:t>
      </w:r>
    </w:p>
    <w:p>
      <w:pPr>
        <w:pStyle w:val="Normal"/>
        <w:tabs>
          <w:tab w:val="clear" w:pos="708"/>
          <w:tab w:val="left" w:pos="567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3 Приложение 1 к решению «Поступление доходов районного бюджета   на 2022 год и на плановый период 2023 и 2024 годов» изложить в новой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 Приложение 4 к решению «Ведомственная структура районного бюджета на 2022 год и на плановый период 2022 и 2023 годов» изложить в новой редакции согласно приложению 2 к настоящему решению.</w:t>
      </w:r>
    </w:p>
    <w:p>
      <w:pPr>
        <w:pStyle w:val="Normal"/>
        <w:spacing w:lineRule="auto" w:line="232"/>
        <w:ind w:right="-44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 Приложение 5 к решению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на плановый период 2022 и 2023 годов» изложить в новой редакции согласно приложению 3 к настоящему решению.</w:t>
      </w:r>
    </w:p>
    <w:p>
      <w:pPr>
        <w:pStyle w:val="Normal"/>
        <w:spacing w:lineRule="auto" w:line="232"/>
        <w:ind w:right="-4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 Приложение 6 к решению «Распределение бюджетных ассигнований по   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на плановый период 2023 и 2024 годов» изложить в новой редакции согласно приложению 4 к настоящему решению.</w:t>
      </w:r>
    </w:p>
    <w:p>
      <w:pPr>
        <w:pStyle w:val="Normal"/>
        <w:spacing w:lineRule="auto" w:line="232"/>
        <w:ind w:right="-4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7 Приложение 10 к решению «</w:t>
      </w:r>
      <w:r>
        <w:rPr>
          <w:bCs/>
          <w:sz w:val="28"/>
          <w:szCs w:val="28"/>
        </w:rPr>
        <w:t>Источники  финансирования дефицита районного    бюджета на 2022 год</w:t>
      </w:r>
      <w:r>
        <w:rPr>
          <w:sz w:val="28"/>
          <w:szCs w:val="28"/>
        </w:rPr>
        <w:t xml:space="preserve"> и на плановый период 2023 и 2024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5 к настоящему решению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ерского муниципального района                                               В.П. Андре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Питерского муниципального района                                         А.А. Ряб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17-03-28T09:32:00Z</cp:lastPrinted>
  <dcterms:modified xsi:type="dcterms:W3CDTF">2022-03-01T05:03:00Z</dcterms:modified>
  <cp:revision>450</cp:revision>
  <dc:subject/>
  <dc:title> </dc:title>
</cp:coreProperties>
</file>