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11 апреля 2022 года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 60-2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а № 57-1 «О бюджете Пи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и плановый период 2023 и 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с изменениями от 28 декабря 2021 года №58-2, от 25 февраля 2022 года №59-1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расходов районного бюджета в сумме 404 75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3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официт районного бюджета в сумме 7 453,4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ункт 3 статьи 11 изложить в новой редакции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змер резервного фонда администрации Питерского муниципального района Саратовской области на 2022 год в сумме 150,0 тыс. рублей, на 2023 год в сумме 50,0 тыс. рублей и на 2024 год в сумме 50,0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Приложение 4 к решению «Ведомственная структура районного бюджета на 2022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Приложение 5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spacing w:lineRule="auto" w:line="232"/>
        <w:ind w:right="-4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Приложение 6 к решению «Распределение бюджетных ассигнований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 Приложение 10 к решению «</w:t>
      </w:r>
      <w:r>
        <w:rPr>
          <w:bCs/>
          <w:sz w:val="28"/>
          <w:szCs w:val="28"/>
        </w:rPr>
        <w:t>Источники финансирования дефицита районного    бюджета на 2022 год</w:t>
      </w:r>
      <w:r>
        <w:rPr>
          <w:sz w:val="28"/>
          <w:szCs w:val="28"/>
        </w:rPr>
        <w:t xml:space="preserve"> 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21:00Z</dcterms:created>
  <dc:creator>Komp</dc:creator>
  <dc:description/>
  <cp:keywords/>
  <dc:language>en-US</dc:language>
  <cp:lastModifiedBy>COMP5</cp:lastModifiedBy>
  <cp:lastPrinted>2022-04-18T14:42:00Z</cp:lastPrinted>
  <dcterms:modified xsi:type="dcterms:W3CDTF">2022-04-18T11:45:00Z</dcterms:modified>
  <cp:revision>461</cp:revision>
  <dc:subject/>
  <dc:title> </dc:title>
</cp:coreProperties>
</file>