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right="394" w:hanging="0"/>
        <w:jc w:val="right"/>
        <w:rPr/>
      </w:pPr>
      <w:r>
        <w:rPr>
          <w:b w:val="false"/>
          <w:i/>
          <w:szCs w:val="28"/>
        </w:rPr>
        <w:t>Приложение №2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/>
      </w:pPr>
      <w:r>
        <w:rPr>
          <w:b w:val="false"/>
          <w:i/>
          <w:szCs w:val="28"/>
        </w:rPr>
        <w:t xml:space="preserve">от 30 мая 2022  года  №61-2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«Приложение №3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 20 декабря 2021  года  №57-1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2 год и на плановый период 2023 и 2024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3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693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93,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12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9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67,1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03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25,9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4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593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витие транспортной системы в Питерском муниципальном районе до 2024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 4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 593,0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3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82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 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итерского муниципального района                                               В.П. Андр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Глава Питерского муниципального района                                         А.А. Ряб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2-05-30T10:57:00Z</dcterms:modified>
  <cp:revision>99</cp:revision>
  <dc:subject/>
  <dc:title>Смета доходов и расходов муниципального дорожного фонда</dc:title>
</cp:coreProperties>
</file>