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30 мая 2022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   №61-2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года № 57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1 года № 57-1 «О бюджете Питерского муниципального района Саратовской области на 2022 год и плановый период 2023 и 2024 годов» (с изменениями от 28 декабря 2021 года №58-2, от 25 февраля 2022 года №59-1, от 11 апреля 2022 года №60-2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12 518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05 505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3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3) Профицит районного бюджета в сумме 7 013,0 тыс. рублей.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2 В части 2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 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районного бюджета на 2023 год в сумме 350 172,2  тыс. рублей   и на 2024 год в сумме 351 219,6 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районного бюджета на 2023 год в сумме  350 172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 900,0 тыс. рублей, и на 2024 год в сумме 351 219,6 тыс. рублей, в том числе условно утвержденные расходы в сумме 6 100,0 тыс. рублей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Приложение №1 изложить в новой редакции согласно приложению №1 к настоящему решению.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 Приложение №3 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Приложение №4 изложить в новой редакции согласно приложению №3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Приложение №5 изложить в новой редакции согласно приложению №4 к настоящему решению.</w:t>
      </w:r>
    </w:p>
    <w:p>
      <w:pPr>
        <w:pStyle w:val="Normal"/>
        <w:spacing w:lineRule="auto" w:line="232"/>
        <w:ind w:right="-4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 Приложение №6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 Приложение №10 изложить в новой редакции согласно приложению №6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       Глава Питерского муниципального              Питерского муниципального района  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2-05-30T11:00:00Z</dcterms:modified>
  <cp:revision>464</cp:revision>
  <dc:subject/>
  <dc:title> </dc:title>
</cp:coreProperties>
</file>