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9 ноябр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№67-1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а № 57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, от 11 апреля 2022 года №60-2, от 30 мая 2022 года №61-2, от 28 июня 2022 года №62-1, от 30 августа 2022 года №64-2, от 25 октября 2022 года №66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56 754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58 641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на 2023 год в сумме 349 414,1  тыс. рублей   и на 2024 год в сумме 350 860,6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ункт 2 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районного бюджета на 2023 год в сумме  349 414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 900,0 тыс. рублей, и на 2024 год в сумме 350 860,6 тыс. рублей, в том числе условно утвержденные расходы в сумме 6 100,0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 В части 1 статьи 5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новой редакции:</w:t>
      </w:r>
    </w:p>
    <w:p>
      <w:pPr>
        <w:pStyle w:val="Normal"/>
        <w:spacing w:lineRule="auto" w:line="23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244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405,7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495,1 тыс. рублей;»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3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4 изложить в новой редакции согласно приложению №3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Приложение №5 изложить в новой редакции согласно приложению №4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Приложение №6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 Приложение №8 изложить в новой редакции согласно приложению №6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 Приложение №10 изложить в новой редакции согласно приложению №7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11-24T04:34:00Z</dcterms:modified>
  <cp:revision>485</cp:revision>
  <dc:subject/>
  <dc:title> </dc:title>
</cp:coreProperties>
</file>