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9 ноября 2022  года  №67-1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3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 декабря 2021  года  №57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2 год 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3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7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5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4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593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11-23T12:35:00Z</dcterms:modified>
  <cp:revision>102</cp:revision>
  <dc:subject/>
  <dc:title>Смета доходов и расходов муниципального дорожного фонда</dc:title>
</cp:coreProperties>
</file>