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0 декабря 2022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№68-2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года № 57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1 года № 57-1 «О бюджете Питерского муниципального района Саратовской области на 2022 год и плановый период 2023 и 2024 годов» (с изменениями от 28 декабря 2021 года №58-2, от 25 февраля 2022 года №59-1, от 11 апреля 2022 года №60-2, от 30 мая 2022 года №61-2, от 28 июня 2022 года №62-1, от 30 августа 2022 года №64-2, от 25 октября 2022 года №66-1, от 29 ноября 2022 года №67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63 255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65 142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2 В части 1 статьи 5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новой редакции:</w:t>
      </w:r>
    </w:p>
    <w:p>
      <w:pPr>
        <w:pStyle w:val="Normal"/>
        <w:spacing w:lineRule="auto" w:line="23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 061,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405,7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 495,1 тыс. рублей;»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>В часть 3 статьи 11 внести изменения слова «на 2022 год в сумме 150,0 тыс. рублей» заменить на «на 2022 год в сумме 0,0 тыс. рублей»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риложение №4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5 изложить в новой редакции согласно приложению №3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Приложение №6 изложить в новой редакции согласно приложению №4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 Приложение №9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 Приложение №10 изложить в новой редакции согласно приложению №6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2-12-21T04:44:00Z</dcterms:modified>
  <cp:revision>489</cp:revision>
  <dc:subject/>
  <dc:title> </dc:title>
</cp:coreProperties>
</file>