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8 декабря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№69-1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а № 57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с изменениями от 28 декабря 2021 года №58-2, от 25 февраля 2022 года №59-1, от 11 апреля 2022 года №60-2, от 30 мая 2022 года №61-2, от 28 июня 2022 года №62-1, от 30 августа 2022 года №64-2, от 25 октября 2022 года №66-1, от 29 ноября 2022 года №67-1, от 20 декабря 2022 года №68-2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64 086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65 973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Приложение №4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5 изложить в новой редакции согласно приложению №3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Приложение №6 изложить в новой редакции согласно приложению №4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2-12-27T05:00:00Z</dcterms:modified>
  <cp:revision>491</cp:revision>
  <dc:subject/>
  <dc:title> </dc:title>
</cp:coreProperties>
</file>