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3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2021  года  №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2 год и на плановый период 2023 и 2024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6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3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7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25,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4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693,0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11-12T07:28:00Z</dcterms:modified>
  <cp:revision>90</cp:revision>
  <dc:subject/>
  <dc:title>Смета доходов и расходов муниципального дорожного фонда</dc:title>
</cp:coreProperties>
</file>