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8 дека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№69-2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2 года № 68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2 года №68-1 «О бюджете Питерского муниципального района Саратовской области на 2023 год и плановый период 2024 и 2025 годов»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47 45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47 45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2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 на 2024 год  в сумме 368 099,1 тыс. рублей и на 2025 год в сумме 367 067,4 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на 2024 год в сумме 368 099,1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3 700,0 тыс. рублей, и на 2025 год в сумме 358 167,4 тыс. рублей, в том числе условно утвержденные расходы в сумме 7 600,0 тыс. рублей»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>Приложение №4 изложить в новой редакции согласно приложению №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5 изложить в новой редакции согласно приложению №3 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6 изложить в новой редакции согласно приложению №4  к настоящему решению.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12-26T11:59:00Z</dcterms:modified>
  <cp:revision>490</cp:revision>
  <dc:subject/>
  <dc:title> </dc:title>
</cp:coreProperties>
</file>