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                                                                               </w:t>
      </w:r>
      <w:r>
        <w:rPr>
          <w:b w:val="false"/>
          <w:sz w:val="24"/>
        </w:rPr>
        <w:t>Приложение №6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 xml:space="preserve">от 31 марта 2023 года №71-1 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-6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>Приложение №9 дополнить таблицами 3,4 следующего содержания:</w:t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Таблица 3                                                      </w:t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3 год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21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2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туль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795,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4                                                      </w:t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3 год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ых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йствие в уточнении сведений о границах населенных пунктов и территориальных зон в Едином государственном реестре недвижимости за счет средств областного бюджета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0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2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туль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5,0»</w:t>
            </w:r>
          </w:p>
        </w:tc>
      </w:tr>
    </w:tbl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Д.Н. Живайкин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3-03-31T05:50:00Z</dcterms:modified>
  <cp:revision>116</cp:revision>
  <dc:subject/>
  <dc:title>                                                         Приложение №</dc:title>
</cp:coreProperties>
</file>