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5 мая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№72-1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70 424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74 14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4 изложить в новой редакции согласно приложению №2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6 изложить в новой редакции согласно приложению №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05-05T04:35:00Z</dcterms:modified>
  <cp:revision>501</cp:revision>
  <dc:subject/>
  <dc:title> </dc:title>
</cp:coreProperties>
</file>