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 июля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№73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, от 5 мая 2023 года №72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76 79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80 524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на 2024 год в сумме 367 822,3 тыс. рублей и на 2025 год в сумме 366 790,6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на 2024 год в сумме 367 822,3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7 890,6 тыс. рублей, в том числе условно утвержденные расходы в сумме 7 600,0 тыс. рублей»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4 изложить в новой редакции согласно приложению №2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риложение №6 изложить в новой редакции согласно приложению №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7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07-03T05:00:00Z</dcterms:modified>
  <cp:revision>504</cp:revision>
  <dc:subject/>
  <dc:title> </dc:title>
</cp:coreProperties>
</file>