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от  20 декабря 2022  года  № 68-1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от 25 декабря 2023 года №5-2)</w:t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6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42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5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 506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Техническая инвентаризация автомобильных дорог к населенным пунктам, расположенных на территории Питерского муниципального райо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аспортизация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устройство пешеходных переходов, устройство видеонаблюдения и видеофикс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проекта организации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3-12-29T06:05:00Z</dcterms:modified>
  <cp:revision>104</cp:revision>
  <dc:subject/>
  <dc:title>Смета доходов и расходов муниципального дорожного фонда</dc:title>
</cp:coreProperties>
</file>