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0 декабря 2022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№68-1                          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 xml:space="preserve">О бюджете Питерского муниципального района Саратовской области </w:t>
      </w:r>
    </w:p>
    <w:p>
      <w:pPr>
        <w:pStyle w:val="Heading2"/>
        <w:jc w:val="center"/>
        <w:rPr/>
      </w:pPr>
      <w:r>
        <w:rPr/>
        <w:t xml:space="preserve">на 2023 год и на плановый период 2024 и 2025 годов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(с изменениями от 28 декабря 2022 года №69-2, от 1 марта 2023 года №70-3, от 31 марта 2023 года №71-1, от 5 мая 2023 года №72-1, от 3 июля 2023 года №73-1, от 29 августа 2023 года №74-1, от 20 октября 2023 года №2-1, от  30 ноября 2023 года, от 25 декабря 2023 года)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Питерского муниципального района на 2023 год и на плановый период 2024 и 2025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>Статья 1. Основные характеристики районного бюджета на 2023 год и на плановый период 2024 и 2025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ind w:firstLine="567"/>
        <w:rPr/>
      </w:pPr>
      <w:r>
        <w:rPr>
          <w:szCs w:val="28"/>
        </w:rPr>
        <w:t>1.  Утвердить основные характеристики бюджета района на 2023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в сумме 537 110,4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540 835,8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3 725,4 тыс. рублей.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бюджета района на 2024 год и на 2025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на 2024 год в сумме 367 822,3   тыс. рублей и на 2025 год в сумме 366 790,6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4 год в сумме 367 822,3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700,0 тыс. рублей, и на 2025 год в сумме 357 890,6 тыс. рублей, в том числе условно утвержденные расходы в сумме 7 600,0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фицит районного бюджета на 2025 год в сумме 0,0 тыс. рублей и на 2025 год в сумме 8 900,0 тыс. руб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3 год и на плановый период 2024 и 2025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3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4.  Нормативы распределения доходов между районным бюджетом и бюджетами сельских поселений на 2023 год и на плановый период </w:t>
      </w:r>
    </w:p>
    <w:p>
      <w:pPr>
        <w:pStyle w:val="Heading3"/>
        <w:ind w:hanging="0"/>
        <w:jc w:val="center"/>
        <w:rPr/>
      </w:pPr>
      <w:r>
        <w:rPr/>
        <w:t>2024 и 202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нормативы распределения доходов между районным бюджетом и бюджетами сельских поселений на 2023 год и на плановый период 2024 и 2025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районного бюджета на 2023 год и на плановый период 2024 и 2025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184,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 297,4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2 389,7 тыс. рублей;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18 754,7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19 741,4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5 год в сумме 20 506,3 тыс. рублей,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</w:rPr>
        <w:t xml:space="preserve"> к настоящему      решению.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3 год и на плановый период 2024 и 2025 годов, согласно </w:t>
      </w:r>
      <w:r>
        <w:rPr>
          <w:b/>
          <w:bCs/>
          <w:szCs w:val="28"/>
        </w:rPr>
        <w:t>приложению 4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на плановый период 2024 и 2025 годов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на плановый период 2024 и 2025 годов, согласно </w:t>
      </w:r>
      <w:r>
        <w:rPr>
          <w:b/>
          <w:szCs w:val="28"/>
        </w:rPr>
        <w:t xml:space="preserve">приложению 6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6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7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6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3 год и на плановый период 2024 и 2025 годов, согласно </w:t>
      </w:r>
      <w:r>
        <w:rPr>
          <w:i w:val="false"/>
          <w:iCs w:val="false"/>
        </w:rPr>
        <w:t>приложению 8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 из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3 год и на плановый период 2024 и 2025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3 год в размере 0,71, на плановый период 2024 год в размере 0,72 и 2025 год в размере 0,72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8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690"/>
        <w:jc w:val="both"/>
        <w:rPr>
          <w:sz w:val="28"/>
        </w:rPr>
      </w:pPr>
      <w:r>
        <w:rPr>
          <w:sz w:val="28"/>
        </w:rPr>
        <w:t xml:space="preserve">Утвердить источники финансирования дефицита   районного бюджета на 2023 год и на плановый период 2024 и 2025 годов согласно </w:t>
      </w:r>
      <w:r>
        <w:rPr>
          <w:b/>
          <w:bCs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ind w:left="0" w:firstLine="690"/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3 год и на плановый период 2024 и 2025 годов согласно </w:t>
      </w:r>
      <w:r>
        <w:rPr>
          <w:b/>
          <w:sz w:val="28"/>
        </w:rPr>
        <w:t>приложению 1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ind w:left="0" w:firstLine="690"/>
        <w:jc w:val="both"/>
        <w:rPr>
          <w:sz w:val="28"/>
        </w:rPr>
      </w:pPr>
      <w:r>
        <w:rPr>
          <w:sz w:val="28"/>
        </w:rPr>
        <w:t xml:space="preserve">Установить верхний предел муниципального внутреннего долга района:  </w:t>
      </w:r>
    </w:p>
    <w:p>
      <w:pPr>
        <w:pStyle w:val="Normal"/>
        <w:ind w:left="690" w:hanging="54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состоянию на 1 января 2024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firstLine="690"/>
        <w:jc w:val="both"/>
        <w:rPr/>
      </w:pPr>
      <w:r>
        <w:rPr>
          <w:sz w:val="28"/>
        </w:rPr>
        <w:t>- по состоянию на 1 января 2025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>- по состоянию на 1 января 2026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firstLine="69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. Отчисления части прибыли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районный бюджет в 2023 году зачисляются 35 процентов прибыли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0. Учет бюджетных обязательств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муниципальных контрактов и иных договоров, подлежащих исполнению бюджетными учреждениями за счет средств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Особенности исполнения районного бюджета</w:t>
      </w:r>
    </w:p>
    <w:p>
      <w:pPr>
        <w:pStyle w:val="Normal"/>
        <w:spacing w:lineRule="auto" w:line="235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Остатки средств районного бюджета, находящиеся по состоянию на 1 января 2023 года на едином счете районного бюджета, в объеме, необходимом для покрытия временных кассовых разрывов, возникающих в ходе исполнения районного бюджета в 2023 году, могут направляться на их покрытие.</w:t>
      </w:r>
    </w:p>
    <w:p>
      <w:pPr>
        <w:pStyle w:val="Normal"/>
        <w:numPr>
          <w:ilvl w:val="0"/>
          <w:numId w:val="5"/>
        </w:numPr>
        <w:spacing w:lineRule="auto" w:line="235"/>
        <w:ind w:left="0"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средства в объеме остатков субсидий, предоставленных в 2022 году район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spacing w:lineRule="auto" w:line="235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задание, установленное в отношении муниципальных учреждений на 2022 год, не признается невыполненным в случае недостижения (превышения допустимого (возможного) отклонения) показателей государственного задания, характеризующих объем и (или) качество оказываемых муниципальных услуг (выполняемых работ), в связи с введенным в 2022 году приостановлением (ограничением) деятельности указанных учреждений, связанным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5"/>
        </w:numPr>
        <w:spacing w:lineRule="auto" w:line="235"/>
        <w:ind w:left="0"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3 год в сумме 50,0 тыс. рублей, на 2024 год в сумме 50,0 тыс. рублей и на 2025 год в сумме 50,0 тыс. рублей</w:t>
      </w:r>
    </w:p>
    <w:p>
      <w:pPr>
        <w:pStyle w:val="Normal"/>
        <w:numPr>
          <w:ilvl w:val="0"/>
          <w:numId w:val="5"/>
        </w:numPr>
        <w:spacing w:lineRule="auto" w:line="23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за исключением субвенций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numPr>
          <w:ilvl w:val="0"/>
          <w:numId w:val="2"/>
        </w:numPr>
        <w:spacing w:lineRule="auto" w:line="23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увеличение бюджетных ассигнований на сумму не использованных по состоянию на 1 января 2023 года остатков бюджетных ассигнований районного дорожного фонда и на сумму положительной разницы между фактически поступившим и прогнозировавшимся объемом доходов районного дорожного фонда в 2022 году, для последующего использования по установленным администрацией муниципального района направлениям расходования.</w:t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2. Особенности установления отдельных расходных обязательств района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3 года к декабрю 2022 года) размер индексации с 1 октября 2023 года на 6,1 процента, с 1 октября 2024 года на 4,0 процента, с 1 октября 2025 года на 3,9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jc w:val="left"/>
        <w:rPr/>
      </w:pPr>
      <w:r>
        <w:rPr/>
        <w:t>Настоящее решение вступает в силу с 1 января 2023 года.</w:t>
      </w:r>
    </w:p>
    <w:p>
      <w:pPr>
        <w:pStyle w:val="Style16"/>
        <w:ind w:hanging="0"/>
        <w:jc w:val="left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П. Андреев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Д.Н. Живайкин</w:t>
      </w:r>
    </w:p>
    <w:sectPr>
      <w:footerReference w:type="default" r:id="rId3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3-12-29T06:11:00Z</dcterms:modified>
  <cp:revision>233</cp:revision>
  <dc:subject/>
  <dc:title> </dc:title>
</cp:coreProperties>
</file>