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0 ноября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№3-1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, от 5 мая 2023 года №72-1, от 3 июля 2023 года №73-1, от 29 августа 2023 года №74-1, от 20 октября 2023 года №2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523 814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527 53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1"/>
        </w:numPr>
        <w:spacing w:lineRule="auto" w:line="2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5: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 на исполнение публичных   нормативных обязательств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3 год в сумме 2 252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4 изложить в новой редакции согласно приложению №2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6 изложить в новой редакции согласно приложению №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11-30T05:27:00Z</dcterms:modified>
  <cp:revision>515</cp:revision>
  <dc:subject/>
  <dc:title> </dc:title>
</cp:coreProperties>
</file>