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1"/>
        <w:ind w:left="11766" w:right="394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3</w:t>
        <w:br/>
        <w:t xml:space="preserve">к решению Собрания депутатов </w:t>
      </w:r>
    </w:p>
    <w:p>
      <w:pPr>
        <w:pStyle w:val="Heading1"/>
        <w:ind w:left="11766" w:right="394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итерского муниципального района </w:t>
      </w:r>
    </w:p>
    <w:p>
      <w:pPr>
        <w:pStyle w:val="Heading1"/>
        <w:ind w:left="11766" w:right="394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Саратовской области</w:t>
      </w:r>
    </w:p>
    <w:p>
      <w:pPr>
        <w:pStyle w:val="Heading1"/>
        <w:ind w:left="11766" w:right="394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от ___________ 2022  года  № ___</w:t>
      </w:r>
    </w:p>
    <w:tbl>
      <w:tblPr>
        <w:tblW w:w="9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4"/>
        <w:gridCol w:w="4019"/>
      </w:tblGrid>
      <w:tr>
        <w:trPr>
          <w:trHeight w:val="223" w:hRule="atLeast"/>
          <w:cantSplit w:val="true"/>
        </w:trPr>
        <w:tc>
          <w:tcPr>
            <w:tcW w:w="591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ета доходов и расходов муниципального дорожного фонд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го бюджета на 2023 год и на плановый период 2024 и 2025 г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eastAsia="Courier New"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/>
        <w:t>(тыс. руб.)</w:t>
      </w:r>
    </w:p>
    <w:tbl>
      <w:tblPr>
        <w:tblW w:w="15309" w:type="dxa"/>
        <w:jc w:val="left"/>
        <w:tblInd w:w="42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8"/>
        <w:gridCol w:w="8789"/>
        <w:gridCol w:w="2126"/>
        <w:gridCol w:w="1985"/>
        <w:gridCol w:w="17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№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оказателей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 - всего: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 367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18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881,6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фонда на 1 января года  очередного  финансового</w:t>
              <w:br/>
              <w:t xml:space="preserve">года        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 муниципального района  в  размере прогнозируемых поступлений от: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367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18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881,6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ций за нарушение обязательств, условий муниципальных контрактов, финансируемых из средств Дорожного фонд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(далее акцизы на нефтепродукты),- по дифференцированным нормативам отчислений, установленным законом Саратовской област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, исходя из протяженности автомобильных дорог  местного знач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99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8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39,4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нало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67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0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942,2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х дорог общего пользования местного значения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й из федерального бюджета и бюджета Саратовской области на финансирование дорожной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в отношении автомобильных дорог местного знач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Ы - всего: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67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18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881,6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ниципальная програм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Развитие транспортной системы в Питерском муниципальном районе до 2025 года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 367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 18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 881,6</w:t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Капитальный ремонт и ремонт автомобильных дорог общего пользования местного знач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67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0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442,2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троительный контроль, экспертиза сметной документации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держание автомобильных дорог общего пользования местного знач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99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8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39,4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Техническая инвентаризация автомобильных дорог к населенным пунктам, расположенных на территории Питерского муниципального района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аспортизация автомобильных дорог общего пользования местного значения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устройство пешеходных переходов, устройство видеонаблюдения и видеофиксации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Приобретение дорожных знаков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работка комплексной схемы дорожного движ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едоставление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 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284" w:right="425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10:00Z</dcterms:created>
  <dc:creator>КривоноговаИА</dc:creator>
  <dc:description/>
  <cp:keywords/>
  <dc:language>en-US</dc:language>
  <cp:lastModifiedBy>User</cp:lastModifiedBy>
  <cp:lastPrinted>2017-12-18T17:08:00Z</cp:lastPrinted>
  <dcterms:modified xsi:type="dcterms:W3CDTF">2022-10-27T11:33:00Z</dcterms:modified>
  <cp:revision>93</cp:revision>
  <dc:subject/>
  <dc:title>Смета доходов и расходов муниципального дорожного фонда</dc:title>
</cp:coreProperties>
</file>