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shadow/>
          <w:sz w:val="36"/>
          <w:szCs w:val="36"/>
        </w:rPr>
        <w:t xml:space="preserve">проект </w:t>
      </w:r>
    </w:p>
    <w:p>
      <w:pPr>
        <w:pStyle w:val="Heading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БРАНИЕ   ДЕПУТАТО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____________  2022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 xml:space="preserve">№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3 год и на плановый период 2024 и 2025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3 год и на плановый период 2024 и 2025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3 год и на плановый период 2024 и 2025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 бюджета района на  2023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376 862,2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76 862,2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4 год и на 2025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 на 2024 год  в сумме 330 630,3   тыс. рублей и на 2025 год в сумме 335 924,9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4 год в сумме 330 630,3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27 024,9 тыс. рублей, в том числе условно утвержденные расходы в сумме 7 6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 на 2024 год в сумме 0,0 тыс. рублей и на 2025 год в сумме 8 90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3 год и на плановый период 2024 и 2025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3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4.  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Heading3"/>
        <w:ind w:hanging="0"/>
        <w:jc w:val="center"/>
        <w:rPr/>
      </w:pPr>
      <w:r>
        <w:rPr/>
        <w:t>2024 и 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сельских поселений на 2023 год и на плановый период 2024 и 2025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3 год и на плановый период 2024 и 2025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192,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297,4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 389,7 тыс. рублей;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9 367,5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0 188,6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5 год в сумме 20 881,6 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3 год  и на плановый период 2024 и 2025 годов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6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7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3 год и на плановый период 2024 и 2025 годов, согласно </w:t>
      </w:r>
      <w:r>
        <w:rPr>
          <w:i w:val="false"/>
          <w:iCs w:val="false"/>
        </w:rPr>
        <w:t>приложению 8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3 год и на плановый период 2024 и 2025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3 год в размере 0,71, на плановый период 2024 год в размере 0,72 и 2025 год в размере 0,72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3 год и на плановый период 2024 и 2025 годов согласно </w:t>
      </w:r>
      <w:r>
        <w:rPr>
          <w:b/>
          <w:bCs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3 год и на плановый период 2024 и 2025 годов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4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3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1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Остатки средств районного бюджета, находящиеся по состоянию на 1 января 2023 года на едином счете районного бюджета, в объеме, необходимом для покрытия временных кассовых разрывов, возникающих в ходе исполнения  районного бюджета в 2023 году, могут направляться на их покрытие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2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2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3 год в сумме 50,0 тыс. рублей, на 2024 год в сумме 50,0 тыс. рублей и на 2025 год в сумме 50,0 тыс. рублей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величение бюджетных ассигнований на сумму не использованных по состоянию на 1 января 2023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2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3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2-11-14T06:59:00Z</dcterms:modified>
  <cp:revision>212</cp:revision>
  <dc:subject/>
  <dc:title> </dc:title>
</cp:coreProperties>
</file>