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 №9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__________ 2022  года  № 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3 год и на плановый период 2024 и 2025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310"/>
        <w:gridCol w:w="1418"/>
        <w:gridCol w:w="1417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,4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,6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1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40,3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Таблица 2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я  № 9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jc w:val="right"/>
        <w:rPr/>
      </w:pPr>
      <w:r>
        <w:rPr>
          <w:i/>
        </w:rPr>
        <w:t>от  2022  года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Распределение  на 2023 год и на плановый период 2024 и 2025 годов иных межбюджетных трансфертов бюджетам сельских поселений </w:t>
      </w:r>
      <w:r>
        <w:rPr>
          <w:szCs w:val="28"/>
        </w:rPr>
        <w:t>на  капитальный ремонт и ремонт автомобильных дорог общего пользования местного значения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2-10-28T07:48:00Z</dcterms:modified>
  <cp:revision>101</cp:revision>
  <dc:subject/>
  <dc:title>                                                         Приложение №</dc:title>
</cp:coreProperties>
</file>