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5 декабря 2023 года                                                                №5-1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бюджете Питерского муниципального района Саратовской области на 2024 год и на плановый период 2025 и 2026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22 марта 2024 года №6-2, от 30 мая 2024 года №8-2, от 13 июня 2024 года №9-1, 31 июля 2024 года №10-1, от 19 сентября 2024 года №11-1, от 30 октября 2024 года №13-1, от 29 ноября 2024 года №14-1)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Питерского муниципального района на 2024 год и на плановый период 2025 и 2026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>Статья 1. Основные характеристики районного бюджета на 2024 год и на плановый период 2025 и 2026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ind w:firstLine="567"/>
        <w:rPr/>
      </w:pPr>
      <w:r>
        <w:rPr>
          <w:szCs w:val="28"/>
        </w:rPr>
        <w:t>1.  Утвердить основные характеристики бюджета района на 2024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в сумме 663 708,7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666 553,9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3) дефицит районного бюджета в сумме 2 845,2 тыс. рублей.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района на 2025 год и на 2026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388 108,2   тыс. рублей и на 2026 год в сумме 396 120,8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379 208,2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800,0 тыс. рублей, и на 2026 год в сумме 396 120,8 тыс. рублей, в том числе условно утвержденные расходы в сумме 8 100,0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 на 2025 год в сумме 8 900,0 тыс. рублей и на 2026 год в сумме 0,0 тыс. 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4 год и на плановый период 2025 и 2026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4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4.  Нормативы распределения доходов между районным бюджетом и бюджетами сельских поселений на 2024 год и на плановый период </w:t>
      </w:r>
    </w:p>
    <w:p>
      <w:pPr>
        <w:pStyle w:val="Heading3"/>
        <w:ind w:hanging="0"/>
        <w:jc w:val="center"/>
        <w:rPr/>
      </w:pPr>
      <w:r>
        <w:rPr/>
        <w:t>2025 и 202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нормативы распределения доходов между районным бюджетом и бюджетами сельских поселений на 2024 год и на плановый период 2025 и 2026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4 год и на плановый период 2025 и 2026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5"/>
        </w:numPr>
        <w:spacing w:lineRule="auto" w:line="235"/>
        <w:ind w:left="720" w:hanging="436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 232,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1 431,9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1 489,9 тыс. рублей;</w:t>
      </w:r>
    </w:p>
    <w:p>
      <w:pPr>
        <w:pStyle w:val="Normal"/>
        <w:spacing w:lineRule="auto" w:line="235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1 849,3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0 370,5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6 год в сумме 23 183,4 тыс. рублей</w:t>
      </w:r>
      <w:r>
        <w:rPr>
          <w:sz w:val="28"/>
        </w:rPr>
        <w:t>.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3.    Утвердить ведомственную структуру расходов районного бюджета на 2024 год и на плановый период 2025 и 2026 годов, согласно </w:t>
      </w:r>
      <w:r>
        <w:rPr>
          <w:b/>
          <w:bCs/>
          <w:szCs w:val="28"/>
        </w:rPr>
        <w:t>приложению 3</w:t>
      </w:r>
      <w:r>
        <w:rPr>
          <w:szCs w:val="28"/>
        </w:rPr>
        <w:t xml:space="preserve"> к настоящему решению;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4. Утвердить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r>
        <w:rPr>
          <w:b/>
          <w:szCs w:val="28"/>
        </w:rPr>
        <w:t xml:space="preserve">приложению 4 </w:t>
      </w:r>
      <w:r>
        <w:rPr>
          <w:szCs w:val="28"/>
        </w:rPr>
        <w:t>к настоящему решению;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5. Утвердить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.</w:t>
      </w:r>
    </w:p>
    <w:p>
      <w:pPr>
        <w:pStyle w:val="Style16"/>
        <w:spacing w:lineRule="auto" w:line="235"/>
        <w:ind w:left="360" w:hanging="0"/>
        <w:rPr>
          <w:szCs w:val="28"/>
        </w:rPr>
      </w:pPr>
      <w:r>
        <w:rPr>
          <w:szCs w:val="28"/>
        </w:rPr>
        <w:t xml:space="preserve">6.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6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4 год и на плановый период 2025 и 2026 годов, согласно </w:t>
      </w:r>
      <w:r>
        <w:rPr>
          <w:i w:val="false"/>
          <w:iCs w:val="false"/>
        </w:rPr>
        <w:t>приложению 7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4 год и на плановый период 2025 и 2026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4 год в размере 0,75, на плановый период 2025 год в размере 0,74 и 2026 год в размере 0,7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  районного бюджета на 2024 год и на плановый период 2025 и 2026 годов согласно </w:t>
      </w:r>
      <w:r>
        <w:rPr>
          <w:b/>
          <w:bCs/>
          <w:sz w:val="28"/>
        </w:rPr>
        <w:t>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4 год и на плановый период 2025 и 2026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5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6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7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. Отчисления части прибыли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районный бюджет в 2024 году зачисляются 35 процентов прибыли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муниципальных контрактов и иных договоров, подлежащих исполнению бюджетными учреждениями за счет средств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Особенности исполнения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Остатки средств районного бюджета, находящиеся по состоянию на 1 января 2024 года на едином счете районного бюджета, в объеме, необходимом для покрытия временных кассовых разрывов, возникающих в ходе исполнения районного бюджета в 2024 году, могут направляться на их покрытие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район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3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3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4 год в сумме 2 200,0 тыс. рублей, на 2025 год в сумме 50,0 тыс. рублей и на 2026 год в сумме 50,0 тыс. рублей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величение бюджетных ассигнований на сумму не использованных по состоянию на 1 января 2024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3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2024 года на 4,0 процента, с 1 октября 2025 года на 4,0 процента, с 1 октября 2026 года на 3,9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вступает в силу с 1 января 2024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Cs w:val="28"/>
        </w:rPr>
        <w:t xml:space="preserve">Глава Питерского муниципального района       </w:t>
        <w:tab/>
        <w:tab/>
        <w:t>Д.Н. Живайкин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Пользователь</cp:lastModifiedBy>
  <cp:lastPrinted>2016-12-07T09:48:00Z</cp:lastPrinted>
  <dcterms:modified xsi:type="dcterms:W3CDTF">2024-11-29T11:58:00Z</dcterms:modified>
  <cp:revision>237</cp:revision>
  <dc:subject/>
  <dc:title> </dc:title>
</cp:coreProperties>
</file>