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13 июня 2024 года                                                                №9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5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, от 30 мая 2024 года №8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631 84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631 84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Приложение №4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5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4-06-13T05:01:00Z</dcterms:modified>
  <cp:revision>527</cp:revision>
  <dc:subject/>
  <dc:title> </dc:title>
</cp:coreProperties>
</file>