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19 сентября 2024 года                                                                №11-1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5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3 года №5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5 декабря 2023 года №5-1 «О бюджете Питерского муниципального района Саратовской области на 2024 год и плановый период 2025 и 2026 годов» (с изменениями от 22 марта 2024 года №6-2, от 30 мая 2024 года №8-2, от 13 июня 2024 года №9-1, от 31 июля 2024 года №10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642 485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645 330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 В статье 1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ункт 3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дить размер резервного фонда администрации Питерского муниципального района Саратовской области на 2024 год в сумме 550,0 тыс. рублей, на 2025 год в сумме 50,0 тыс. рублей и на 2026 год в сумме 50,0 тыс. рублей»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3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4 изложить в новой редакции согласно приложению №3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5 изложить в новой редакции согласно приложению №4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Приложение №9 изложить в новой редакции согласно приложению №5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Пользователь</cp:lastModifiedBy>
  <cp:lastPrinted>2022-04-18T14:42:00Z</cp:lastPrinted>
  <dcterms:modified xsi:type="dcterms:W3CDTF">2024-09-24T07:03:00Z</dcterms:modified>
  <cp:revision>536</cp:revision>
  <dc:subject/>
  <dc:title> </dc:title>
</cp:coreProperties>
</file>