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7 декабря 2024 года                                                                №16-1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Пите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5 декабря 2023 года №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firstLine="708"/>
        <w:jc w:val="both"/>
        <w:rPr/>
      </w:pPr>
      <w:r>
        <w:rPr>
          <w:szCs w:val="28"/>
        </w:rPr>
        <w:t xml:space="preserve">1. Внести в решение Собрания депутатов Питерского муниципального района от 25 декабря 2023 года №5-1 «О бюджете Питерского муниципального района Саратовской области на 2024 год и плановый период 2025 и 2026 годов» (с изменениями от 22 марта 2024 года №6-2, от 30 мая 2024 года №8-2, от 13 июня 2024 года №9-1, от 31 июля 2024 года №10-1, от 19 сентября 2024 года №13-1, от 30 октября 2024 года №13-1, от 29 ноября 2024 года №14-1, от 24 декабря 2024 года №15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.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.1.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1) общий объем доходов районного бюджета в сумме 656 992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1.2.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«2) общий объем расходов районного бюджета в сумме 659 83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2.Приложение №1 изложить в новой редакции согласно приложению №1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3.Приложение №3 изложить в новой редакции согласно приложению №2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4.Приложение №4 изложить в новой редакции согласно приложению №3.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5.Приложение №5 изложить в новой редакции согласно приложению №4.  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Приложение №9 изложить в новой редакции согласно приложению №5.  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Пользователь</cp:lastModifiedBy>
  <cp:lastPrinted>2022-04-18T14:42:00Z</cp:lastPrinted>
  <dcterms:modified xsi:type="dcterms:W3CDTF">2024-12-27T11:14:00Z</dcterms:modified>
  <cp:revision>547</cp:revision>
  <dc:subject/>
  <dc:title> </dc:title>
</cp:coreProperties>
</file>