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0 октября 2024 года                                                                №13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Пите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5 декабря 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firstLine="708"/>
        <w:jc w:val="both"/>
        <w:rPr/>
      </w:pPr>
      <w:r>
        <w:rPr>
          <w:szCs w:val="28"/>
        </w:rPr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, от 30 мая 2024 года №8-2, от 13 июня 2024 года №9-1, от 31 июля 2024 года №10-1, от 19 сентября 2024 года №13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1.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1) общий объем доходов районного бюджета в сумме 647 004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.2.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2) общий объем расходов районного бюджета в сумме 649 849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2.часть 3 статьи 1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«3.Утвердить размер резервного фонда администрации Питерского муниципального района Саратовской области на 2024 год в сумме 1 650,0 тыс. рублей, на 2025 год в сумме 50,0 тыс. рублей и на 2026 год в сумме 50,0 тыс. рублей.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3 Приложение №1 изложить в новой редакции согласно приложению №1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4 Приложение №3 изложить в новой редакции согласно приложению №2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4 изложить в новой редакции согласно приложению №3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6 Приложение №5 изложить в новой редакции согласно приложению №4.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7 Приложение №9 изложить в новой редакции согласно приложению №5.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4-10-30T07:42:00Z</dcterms:modified>
  <cp:revision>538</cp:revision>
  <dc:subject/>
  <dc:title> </dc:title>
</cp:coreProperties>
</file>