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1 июля 2024 года                                                                №10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5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, от 30 мая 2024 года №8-2, от 13 июня 2024 года №9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632 444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635 29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дефицит районного бюджета в сумме 2 845,2 тыс.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общий объем доходов районного бюджета на 2025 год в сумме 388 108,2   тыс. рублей и на 2026 год в сумме 396 120,8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районного бюджета на 2025 год в сумме 379 208,2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800,0 тыс. рублей, и на 2026 год в сумме 396 120,8 тыс. рублей, в том числе условно утвержденные расходы в сумме 8 100,0 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4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5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9 изложить в новой редакции согласно приложению №5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4-07-26T11:26:00Z</dcterms:modified>
  <cp:revision>530</cp:revision>
  <dc:subject/>
  <dc:title> </dc:title>
</cp:coreProperties>
</file>