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36"/>
        </w:rPr>
        <w:t>СОБРАНИЕ   ДЕПУТАТ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5 февраля 2025 года                                                                №17-1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обрания депутатов Пите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4 декабря 2024 года №15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firstLine="708"/>
        <w:jc w:val="both"/>
        <w:rPr/>
      </w:pPr>
      <w:r>
        <w:rPr>
          <w:szCs w:val="28"/>
        </w:rPr>
        <w:t xml:space="preserve">1. Внести в решение Собрания депутатов Питерского муниципального района от 24 декабря 2024 года №15-1 «О бюджете Питерского муниципального района Саратовской области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1.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1.1.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«1) общий объем доходов районного бюджета в сумме 567 38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1.2.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«2) общий объем расходов районного бюджета в сумме 558 480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»;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2.В части 2 статьи 5:</w:t>
      </w:r>
    </w:p>
    <w:p>
      <w:pPr>
        <w:pStyle w:val="Normal"/>
        <w:spacing w:lineRule="auto" w:line="235"/>
        <w:ind w:left="144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2 изложить в новой редакции:</w:t>
      </w:r>
    </w:p>
    <w:p>
      <w:pPr>
        <w:pStyle w:val="Normal"/>
        <w:spacing w:lineRule="auto" w:line="23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) Утвердить 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5 год в сумме 22 441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6 год в сумме 22 529,0 тыс. рублей;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2027 год в сумме 23 472,2 тыс. рублей</w:t>
      </w:r>
      <w:r>
        <w:rPr>
          <w:sz w:val="28"/>
        </w:rPr>
        <w:t>.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3.Приложение №1 изложить в новой редакции согласно приложению №1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4.Приложение №3 изложить в новой редакции согласно приложению №2. 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5.Приложение №4 изложить в новой редакции согласно приложению №3.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6.Приложение №5 изложить в новой редакции согласно приложению №4.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32"/>
        <w:ind w:left="142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left="142"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2</w:t>
      </w:r>
      <w:r>
        <w:rPr>
          <w:color w:val="000000"/>
          <w:sz w:val="28"/>
          <w:szCs w:val="28"/>
        </w:rPr>
        <w:t xml:space="preserve">.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Пользователь</cp:lastModifiedBy>
  <cp:lastPrinted>2022-04-18T14:42:00Z</cp:lastPrinted>
  <dcterms:modified xsi:type="dcterms:W3CDTF">2025-02-27T07:19:00Z</dcterms:modified>
  <cp:revision>550</cp:revision>
  <dc:subject/>
  <dc:title> </dc:title>
</cp:coreProperties>
</file>