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5 апреля 2025 года                                                                №19-2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Питер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4 декабря 2024 года №1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firstLine="708"/>
        <w:jc w:val="both"/>
        <w:rPr/>
      </w:pPr>
      <w:r>
        <w:rPr>
          <w:szCs w:val="28"/>
        </w:rPr>
        <w:t xml:space="preserve">1. Внести в решение Собрания депутатов Питерского муниципального района от 24 декабря 2024 года №15-1 «О бюджете Питерского муниципального района Саратовской области на 2025 год и на плановый период 2026 и 2027 годов» (с изменениями от 25 февраля 2025 года №17-1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.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1.1.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«1) общий объем доходов районного бюджета в сумме 567 753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1.2.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«2) общий объем расходов районного бюджета в сумме 563 710,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3.пункт 3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3) профицит районного бюджета в сумме 4 042,9 тыс. рублей.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часть 3 статьи 1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«3.Утвердить размер резервного фонда администрации Питерского муниципального района Саратовской области на 2025 год в сумме 3 500,0 тыс. рублей, на 2026 год в сумме 500,0 тыс. рублей и на 2027 год в сумме 500,0 тыс. рублей.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3.Приложение №1 изложить в новой редакции согласно приложению №1. 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4.Приложение №3 изложить в новой редакции согласно приложению №2. 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1.5.Приложение №4 изложить в новой редакции согласно приложению №3.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6.Приложение №5 изложить в новой редакции согласно приложению №4.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Приложение №8 изложить в новой редакции согласно приложению №5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Пользователь</cp:lastModifiedBy>
  <cp:lastPrinted>2022-04-18T14:42:00Z</cp:lastPrinted>
  <dcterms:modified xsi:type="dcterms:W3CDTF">2025-04-25T07:33:00Z</dcterms:modified>
  <cp:revision>553</cp:revision>
  <dc:subject/>
  <dc:title> </dc:title>
</cp:coreProperties>
</file>